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4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Соглашению № 101 от 11.01.2022 г.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и условиях предоставления субсидии на финансовое обеспечение выполнения муниципального задания между муниципальным </w:t>
      </w:r>
      <w:r>
        <w:rPr>
          <w:b/>
          <w:bCs/>
          <w:sz w:val="26"/>
          <w:szCs w:val="26"/>
        </w:rPr>
        <w:t>автономным</w:t>
      </w:r>
      <w:r>
        <w:rPr>
          <w:b/>
          <w:bCs/>
          <w:sz w:val="26"/>
          <w:szCs w:val="26"/>
          <w:highlight w:val="yellow"/>
        </w:rPr>
        <w:t xml:space="preserve"> </w:t>
      </w:r>
      <w:r>
        <w:rPr>
          <w:b/>
          <w:bCs/>
          <w:sz w:val="26"/>
          <w:szCs w:val="26"/>
        </w:rPr>
        <w:t>общеобразовательным учреждением «Гимназия № 4»</w:t>
      </w:r>
      <w:r>
        <w:rPr>
          <w:b/>
          <w:sz w:val="26"/>
          <w:szCs w:val="26"/>
        </w:rPr>
        <w:t xml:space="preserve"> и Управлением общего и дошкольного образования Администрации города Норильск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663" w:leader="none"/>
        </w:tabs>
        <w:spacing w:before="0" w:after="0"/>
        <w:ind w:firstLine="426"/>
        <w:jc w:val="both"/>
        <w:rPr>
          <w:i/>
          <w:i/>
          <w:sz w:val="20"/>
          <w:szCs w:val="20"/>
        </w:rPr>
      </w:pPr>
      <w:r>
        <w:rPr>
          <w:sz w:val="26"/>
        </w:rPr>
        <w:tab/>
        <w:t xml:space="preserve">         «04» мая 2022 г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общего и дошкольного образования Администрации города Норильска, которому в бюджете муниципального образования город Норильск на соответствующий финансовый год и плановый период предусмотрены бюджетные ассигнования на предоставление субсидии на финансовое обеспечение выполнения муниципального задания на оказание муниципальных услуг (выполнение работ), именуемый дальнейшем «Учредитель», в лице начальника Управления А.Г. Колина, действующего на основании </w:t>
      </w:r>
      <w:r>
        <w:rPr>
          <w:bCs/>
          <w:sz w:val="26"/>
          <w:szCs w:val="26"/>
        </w:rPr>
        <w:t xml:space="preserve">Положения об Управлении общего и дошкольного образования Администрации города Норильска от 17.02.2009 № 17-408 </w:t>
      </w:r>
      <w:r>
        <w:rPr>
          <w:sz w:val="26"/>
          <w:szCs w:val="26"/>
        </w:rPr>
        <w:t xml:space="preserve">с одной стороны и </w:t>
      </w:r>
      <w:r>
        <w:rPr>
          <w:bCs/>
          <w:color w:val="000000"/>
          <w:sz w:val="26"/>
          <w:szCs w:val="26"/>
        </w:rPr>
        <w:t>муниципальное автономное общеобразовательное учреждение «Гимназия № 4», именуемое в дальнейшем «Учреждение», в лице директора Я.С. Николаевой, действующего на основании Устава, утвержденного распоряжением Управления имущества Администрации города Норильска от 28.08.2015г. №150/У-157</w:t>
      </w:r>
      <w:r>
        <w:rPr>
          <w:color w:val="000000"/>
          <w:sz w:val="26"/>
          <w:szCs w:val="26"/>
        </w:rPr>
        <w:t>, с другой</w:t>
      </w:r>
      <w:r>
        <w:rPr>
          <w:sz w:val="26"/>
          <w:szCs w:val="26"/>
        </w:rPr>
        <w:t xml:space="preserve"> стороны, далее именуемые «Стороны», в соответствии со </w:t>
      </w:r>
      <w:hyperlink r:id="rId2">
        <w:r>
          <w:rPr>
            <w:rStyle w:val="InternetLink"/>
            <w:sz w:val="26"/>
            <w:szCs w:val="26"/>
          </w:rPr>
          <w:t>статьями 69.2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78.1</w:t>
        </w:r>
      </w:hyperlink>
      <w:r>
        <w:rPr>
          <w:sz w:val="26"/>
          <w:szCs w:val="26"/>
        </w:rPr>
        <w:t xml:space="preserve"> Бюджетного кодекса Российской Федерации, решением Норильского городского Совета депутатов от 14.12.2021 №32/5-759 «О бюджете муниципального образования город Норильск на 2022 год и на плановый период 2023 и 2024 годов», Порядком формирования муниципального задания на оказание муниципальных услуг (выполнение работ) муниципальными учреждениями и финансового обеспечения выполнения муниципального задания, утвержденным постановлением Администрации города Норильска от 23.11.2015 № 563 (далее - Порядок), заключили настоящее Соглашение (далее по тексту – Соглашение) о нижеследующем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Внести в соглашение № 101 от 11.01.2022 г.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.1 изложить в следующей редакц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мер субсидии, предоставляемой из бюджета муниципального образования город Норильск, в соответствии с настоящим Соглашением составляет: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2022 </w:t>
      </w:r>
      <w:r>
        <w:rPr>
          <w:b/>
          <w:color w:val="000000"/>
          <w:sz w:val="26"/>
          <w:szCs w:val="26"/>
        </w:rPr>
        <w:t>году 136 908 600,00 (Сто</w:t>
      </w:r>
      <w:r>
        <w:rPr>
          <w:b/>
          <w:sz w:val="26"/>
          <w:szCs w:val="26"/>
        </w:rPr>
        <w:t xml:space="preserve"> тридцать шесть миллионов девятьсот восемь тысяч шестьсот) рублей 00 копеек,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том числе, выплата ежемесячного денежного вознаграждения за классное руководство педагогическим работникам по аналитическому коду субсидии 22-53030-00000-00000 5 687 100,00 (Пять миллионов шестьсот восемьдесят семь тысяч сто) рублей 00 копеек;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2023 году </w:t>
      </w:r>
      <w:r>
        <w:rPr>
          <w:b/>
          <w:color w:val="000000"/>
          <w:sz w:val="26"/>
          <w:szCs w:val="26"/>
        </w:rPr>
        <w:t>124 093 400,00</w:t>
      </w:r>
      <w:r>
        <w:rPr>
          <w:b/>
          <w:sz w:val="26"/>
          <w:szCs w:val="26"/>
        </w:rPr>
        <w:t xml:space="preserve"> (Сто двадцать четыре миллиона девяносто три тысячи четыреста) рублей 00 копеек;  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 113 452 700,00 (Сто тринадцать миллионов четыреста пятьдесят две тысячи семьсот) рублей 00 копе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Остальные условия соглашения № 101 от 11.01.2022 г. остаются неизменными. Стороны подтверждают по ним свои обязательства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дополнительное соглашение вступает в силу с момента подписания.</w:t>
      </w:r>
    </w:p>
    <w:p>
      <w:pPr>
        <w:pStyle w:val="ConsPlusNormal"/>
        <w:jc w:val="center"/>
        <w:rPr/>
      </w:pPr>
      <w:r>
        <w:rPr>
          <w:sz w:val="26"/>
          <w:szCs w:val="26"/>
        </w:rPr>
        <w:t>4. РЕКВИЗИТЫ СТОРОН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дитель: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 «Управление общего и дошкольного образования Администрации города Норильска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663305, Россия, Красноярский край, город Норильск, Центральный район, улица Кирова, дом 34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ИНН 2457054707, КПП 245701001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 города Норильска (Управление общего и дошкольного образования Администрации города Норильска л/сч 02193000660)</w:t>
        <w:tab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БИК 010407105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Банк ОТДЕЛЕНИЕ КРАСНОЯРСК БАНКА РОССИИ//УФК по Красноярскому краю г. Красноярск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 банка получателя 40102810245370000011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Счет получателя            03231643047290001900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: л/сч 03013001440</w:t>
      </w:r>
    </w:p>
    <w:p>
      <w:pPr>
        <w:pStyle w:val="ConsPlus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мназия № 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3300, Красноярский край, город Норильск, улица Пушкина, дом №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города Норильска (МАОУ «Гимназия № 4»)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 24570275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ПП 2457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 0104071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чет банка получателя 4010281024537000001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ет получателя            032346430472900019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 ОТДЕЛЕНИЕ КРАСНОЯРСК БАНКА РОССИИ//УФК по Красноярскому краю г. Красноярск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>: л/сч 30013000410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7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803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6"/>
                <w:szCs w:val="26"/>
              </w:rPr>
              <w:t>Начальник 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 и дошко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и города Норильс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А.Г. Коли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М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03" w:type="dxa"/>
            <w:tcBorders/>
          </w:tcPr>
          <w:tbl>
            <w:tblPr>
              <w:tblW w:w="4536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976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иректор МАОУ «Гимназия № 4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_________________ Я.С. Николаев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МП</w:t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B780CB3B5FF2306DAC8F16CACEB524540886A49F3C085FCE56766C032CEBE53B98DF9A81CiCc8C" TargetMode="External"/><Relationship Id="rId3" Type="http://schemas.openxmlformats.org/officeDocument/2006/relationships/hyperlink" Target="consultantplus://offline/ref=0BEB780CB3B5FF2306DAC8F16CACEB524540886A49F3C085FCE56766C032CEBE53B98DFBAA1FiCc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4:00Z</dcterms:created>
  <dc:creator>Admin</dc:creator>
  <dc:description/>
  <cp:keywords/>
  <dc:language>en-US</dc:language>
  <cp:lastModifiedBy>Чикалина Ирина Рамисовна</cp:lastModifiedBy>
  <cp:lastPrinted>2017-01-10T15:45:00Z</cp:lastPrinted>
  <dcterms:modified xsi:type="dcterms:W3CDTF">2022-05-04T09:20:00Z</dcterms:modified>
  <cp:revision>60</cp:revision>
  <dc:subject/>
  <dc:title>Утвержден</dc:title>
</cp:coreProperties>
</file>