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«Гимназия № 4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743"/>
      </w:tblGrid>
      <w:tr>
        <w:trPr>
          <w:trHeight w:val="2056" w:hRule="atLeast"/>
        </w:trPr>
        <w:tc>
          <w:tcPr>
            <w:tcW w:w="5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Директор МАОУ «Гимназия № 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__________   Е.А. Пет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22» апреля 2024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Занимательная грамматик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Программа рассчитана для обучающихся 4 классов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Количество часов: 1 час в неделю, 30 часов в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Разработана 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Малаховой Марией Александровной, 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учителем английского языка первой  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квалификационной категор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г. Норильск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дополнительного образования по английскому языку «Занимательная грамматика» составлена в соответствии с требованиями  Федерального государственного образовательного стандарта  основного общего образования и направлена на формирование и  развитие навыков грамматически правильной письменной и устной речи  на английском языке учащихся 4 классов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дополнительного образования по английскому языку «Занимательная грамматика»  для учащихся 4 класса реализуется на третьем году обучения английскому языку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грамма  рассчитана на 7 месяцев (30 учебных часа по 40 минут). Частота проведения занятий максимально учтена и исходит из реальных потребностей и интересов школьников в общении и познании, и составляет 1 час в недел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едлагаемая программа </w:t>
      </w:r>
      <w:r>
        <w:rPr>
          <w:rFonts w:cs="Times New Roman" w:ascii="Times New Roman" w:hAnsi="Times New Roman"/>
          <w:sz w:val="26"/>
          <w:szCs w:val="26"/>
        </w:rPr>
        <w:t xml:space="preserve">дополнительного образова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ставлена в соответствии с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Федеральным государственным образовательным стандартом начального общего образования/ Минобрнауки РФ. – М.: Просвещение, 2010. – 31с. – Стандарты второго покол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римерной программой по иностранным языкам для начальной школы. – М.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мерная основная образовательная программа ОУ. Начальная школа/ сост. Е.С. Савинов. – М.: Просвещение, 2010. - (Стандарты второго поколения)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новной образовательной программой начального общего образования МОУ СШ № 31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Авторской программой: Английский язык 2-4 классы: Программа/ Н.И. Быкова. М.Д.,  Поспелова  М. Просвещение.2012г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бочая программ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ь программы: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влад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выком грамматически правильной речи на английском языке с учетом речевых возможностей учащихся в качеств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азового грамматического навыка в системе обучения младших школьников иноязычной коммуника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дачи программ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Учить правильно строить предложения на английском языке согласно трем основным </w:t>
      </w:r>
      <w:r>
        <w:rPr>
          <w:rFonts w:cs="Times New Roman" w:ascii="Times New Roman" w:hAnsi="Times New Roman"/>
          <w:sz w:val="26"/>
          <w:szCs w:val="26"/>
        </w:rPr>
        <w:t>коммуникативным типам: повествовательное, вопросительное, побудительное; составлять утвердительные и отрицательные предложения, краткие отрица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чить использовать в речи и различать предложения с простым глагольным сказуемым, составным именным и составным глагольным сказуемым, безличные предложения в настоящем и прошедшем времени, </w:t>
      </w:r>
      <w:r>
        <w:rPr>
          <w:rFonts w:cs="Times New Roman" w:ascii="Times New Roman" w:hAnsi="Times New Roman"/>
          <w:iCs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стые распространенные предложения, предложения с однородными членами </w:t>
      </w:r>
      <w:r>
        <w:rPr>
          <w:rFonts w:cs="Times New Roman" w:ascii="Times New Roman" w:hAnsi="Times New Roman"/>
          <w:iCs/>
          <w:sz w:val="26"/>
          <w:szCs w:val="26"/>
        </w:rPr>
        <w:t>в настоящем, прошедшем и будущем времени.</w:t>
      </w: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ормировать навык использования  в речи модальных глаголов can, may, must, have to; существительных в единственном и множественном числе c неопределенным, определенным и нулевым артиклем; прилагательных в положительной,</w:t>
      </w:r>
      <w:r>
        <w:rPr>
          <w:rFonts w:cs="Times New Roman" w:ascii="Times New Roman" w:hAnsi="Times New Roman"/>
          <w:i/>
          <w:i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сравнительной и превосходной степенях; личных, притяжательных, вопросительных и указательных местоимений; количественных и порядковых числительных,  наиболее употребительных предлогов.</w:t>
      </w:r>
    </w:p>
    <w:p>
      <w:pPr>
        <w:pStyle w:val="Style17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ab/>
        <w:t xml:space="preserve"> Общая характеристика программы:</w:t>
      </w:r>
    </w:p>
    <w:p>
      <w:pPr>
        <w:pStyle w:val="Style17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Программа данного курса по английскому языку «Занимательная грамматика» обеспечивает развитие как общей речевой способности детей младшего школьного возраста так и в формирование их способностей и готовности использовать именно иностранный язык как средство общения, как способ приобщения к другой культуре и как действенное средство непрерывного языкового образования, воспитания и разностороннего развития личности ребенка.</w:t>
      </w: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shd w:fill="FFFFFF" w:val="clear"/>
        <w:spacing w:lineRule="auto" w:line="360" w:before="0" w:after="1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обеспечивает развитие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</w:t>
      </w:r>
      <w:r>
        <w:rPr>
          <w:rFonts w:cs="Times New Roman" w:ascii="Times New Roman" w:hAnsi="Times New Roman"/>
          <w:i/>
          <w:iCs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дополните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непосредственно связана с программой по английскому языку для 4 класса. Она расширяет и систематизирует теоретические сведения, полученные учащимися, закрепляет практические умения и навыки, позволяет восполнить пробелы в знания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ормы работы</w:t>
      </w:r>
      <w:r>
        <w:rPr>
          <w:rFonts w:cs="Times New Roman" w:ascii="Times New Roman" w:hAnsi="Times New Roman"/>
          <w:color w:val="000000"/>
          <w:sz w:val="26"/>
          <w:szCs w:val="26"/>
        </w:rPr>
        <w:t>: игры, викторины, индивидуальная и групповая работа, развивающие задания, презентации.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Методы и приемы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гр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ед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яснение учител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следова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блюде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поставление и анализ.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работе по программе дополнительного образования учитываются дидактические принципы обучения, возможности и особенности познавательной деятельности младших школьников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ограмма построена с учетом использования следующих образовательных </w:t>
      </w:r>
      <w:r>
        <w:rPr>
          <w:rFonts w:cs="Times New Roman" w:ascii="Times New Roman" w:hAnsi="Times New Roman"/>
          <w:b/>
          <w:bCs/>
          <w:sz w:val="26"/>
          <w:szCs w:val="26"/>
        </w:rPr>
        <w:t>технологий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 развивающего личностно-ориентированного обуче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системно-деятельностного обу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системного овладения способами добывания и творческого применения полученных знаний для создания собственных текст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азвития личности средствами иностранного языка на основе умений и навыков учебно-познаватель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Планируемые  результаты освоения программы дополнительного образ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ичностные результа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У учащегося будут сформирован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ожительное отношение к процессу учения, к приобретению знаний и умений, стремление преодолевать возникающие затрудне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готовность оценивать свой учебный труд, принимать оценки одноклассников, учителя, родителе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ознание себя как индивидуальности и одновременно как члена общества, ориентация на проявление доброго отношения к людям, уважения к их труду, на участие в совместных делах, на помощь людям, в том числе сверстникам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мение выделять нравственный аспект поведения, соотносить поступки с принятыми в обществе морально-этическими принципам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общее представление о мире как о многоязычном и поликультурном сообществ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сознание языка, в том числе иностранного, как основного средства общения между люд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У учащегося могут быть сформирован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стремление к саморазвитию, желание получать новые знания, открывать новые способы действия, готовность преодолевать учебные затруднения и адекватно оценивать свои успехи и неудачи, умение сотрудничать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стремление к соблюдению морально-этических норм общения с людьми другой национа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гулятивные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чащийся научится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овывать свою деятельность, готовить рабочее место для выполнения разных видов работ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имать (ставить) учебно-познавательную задачу и сохранять её до конца учебных действи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ействовать согласно составленному плану, а также по инструкциям учителя или данным в учебнике, рабочей тетрад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контролировать выполнение действий, вносить необходимые корректив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ивать результаты решения поставленных задач, находить ошибки и способы их устранения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Учащийся получит возможность научитьс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- оценивать своё знание и незнание, умение и неумение, продвижение в овладении тем или иным знанием и умением по изучаемой тем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- ставить учебно-познавательные задачи перед чтением учебного текста и выполнением разных заданий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- проявлять инициативу в постановке новых задач, предлагать собственные способы решения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знавательные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Учащийся научитс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знавать учебно-познавательную, учебно-практическую, экспериментальную зада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влекать информацию, необходимую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водить под понятие (в сотрудничестве с учителем, одноклассниками) на основе выделения существенных признак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ять кодирование и декодирование информации в знаково-символической форме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йся получит возможность научить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- осмысливать цель чтения, выбор вида чтения в зависимости от цел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- 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- дополнять готовые информационные объекты (тексты, таблицы, схемы, диаграммы) создавать собственны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- осуществлять исследовательскую деятельность, участвовать в проектах, выполняемых в рамках урока или внеурочных занят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ммуникативные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щийся научится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троить речевое высказывание в устной и письменной форм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вечать на вопросы, обосновывать свою точку зре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рение общего лингвистического кругозора младшего школьн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Учащийся получит возможность научитьс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- проявлять инициативу в поиске и сборе информации для выполнения коллективной работы, желая помочь взрослым и сверстникам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-  уважать позицию партнёр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 участвовать в проектной деятельности, создавать творческие работы на заданную тем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изучения иностранного язы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щийся научитс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ринимать на слух в аудиозаписи основное содержание небольших доступных текстов, построенных на изученном языковом материал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ь с опорой на образец поздравление с праздником и короткое личное письмо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ть основные правила чтения и орфографи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ать буквы от знаков транскрипц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знавать простые словообразовательные элемент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знавать предложения с простым глагольным сказуемым, составным именным и составным глагольным сказуемым, безличные предложения в настоящем и прошедшем времени, </w:t>
      </w:r>
      <w:r>
        <w:rPr>
          <w:rFonts w:cs="Times New Roman" w:ascii="Times New Roman" w:hAnsi="Times New Roman"/>
          <w:iCs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стые распространенные предложения, предложения с однородными членами </w:t>
      </w:r>
      <w:r>
        <w:rPr>
          <w:rFonts w:cs="Times New Roman" w:ascii="Times New Roman" w:hAnsi="Times New Roman"/>
          <w:iCs/>
          <w:sz w:val="26"/>
          <w:szCs w:val="26"/>
        </w:rPr>
        <w:t>в настоящем, прошедшем и будущем времени</w:t>
      </w:r>
      <w:r>
        <w:rPr>
          <w:rFonts w:cs="Times New Roman" w:ascii="Times New Roman" w:hAnsi="Times New Roman"/>
          <w:sz w:val="26"/>
          <w:szCs w:val="26"/>
        </w:rPr>
        <w:t xml:space="preserve">; сложносочиненные предложения с союзами </w:t>
      </w:r>
      <w:r>
        <w:rPr>
          <w:rFonts w:cs="Times New Roman" w:ascii="Times New Roman" w:hAnsi="Times New Roman"/>
          <w:sz w:val="26"/>
          <w:szCs w:val="26"/>
          <w:lang w:val="en-US"/>
        </w:rPr>
        <w:t>and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but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овать в речи предложения с конструкцией </w:t>
      </w:r>
      <w:r>
        <w:rPr>
          <w:rFonts w:cs="Times New Roman" w:ascii="Times New Roman" w:hAnsi="Times New Roman"/>
          <w:sz w:val="26"/>
          <w:szCs w:val="26"/>
          <w:lang w:val="en-US"/>
        </w:rPr>
        <w:t>ther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s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ther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re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авильно строить предложения на английском языке  согласно  трем основным </w:t>
      </w:r>
      <w:r>
        <w:rPr>
          <w:rFonts w:cs="Times New Roman" w:ascii="Times New Roman" w:hAnsi="Times New Roman"/>
          <w:sz w:val="26"/>
          <w:szCs w:val="26"/>
        </w:rPr>
        <w:t>коммуникативным типам: повествовательное, вопросительное, побудительное; составлять утвердительные и отрицательные предложения, краткие отрицания; 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ть изучаемый иностранный язык как средство выражения мыслей, чувств, эмо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йся получит возможность научитс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426" w:firstLine="294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426" w:firstLine="294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426" w:firstLine="294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сознавать эстетическую ценность литературных произведений в процессе знакомства с образцами доступной детской литера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426" w:firstLine="294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следовать намеченному плану в своем учебном тру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держание программы </w:t>
      </w:r>
      <w:r>
        <w:rPr>
          <w:b/>
          <w:sz w:val="26"/>
          <w:szCs w:val="26"/>
        </w:rPr>
        <w:t>дополнительного образования</w:t>
      </w:r>
      <w:r>
        <w:rPr>
          <w:sz w:val="26"/>
          <w:szCs w:val="26"/>
        </w:rPr>
        <w:t>.</w:t>
      </w:r>
    </w:p>
    <w:p>
      <w:pPr>
        <w:pStyle w:val="Style18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метное содержание речи предлагаемое в программе полностью включает темы, предусмотренные федеральным компонентом государственного стандарта по иностранным языкам.</w:t>
      </w:r>
    </w:p>
    <w:p>
      <w:pPr>
        <w:pStyle w:val="Style18"/>
        <w:spacing w:lineRule="auto" w:line="360" w:before="0" w:after="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1.Что такое грамматика? Три типа предложений (1 час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нятие предложения. Грамматическая основа. Английское предложение -  сравнение с русским.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  <w:lang w:val="en-US"/>
        </w:rPr>
      </w:pPr>
      <w:r>
        <w:rPr>
          <w:b/>
          <w:bCs/>
          <w:i/>
          <w:color w:val="000000"/>
          <w:sz w:val="26"/>
          <w:szCs w:val="26"/>
          <w:lang w:val="en-US"/>
        </w:rPr>
        <w:t xml:space="preserve">2. </w:t>
      </w:r>
      <w:r>
        <w:rPr>
          <w:b/>
          <w:bCs/>
          <w:i/>
          <w:color w:val="000000"/>
          <w:sz w:val="26"/>
          <w:szCs w:val="26"/>
        </w:rPr>
        <w:t>Настоящие</w:t>
      </w:r>
      <w:r>
        <w:rPr>
          <w:b/>
          <w:bCs/>
          <w:i/>
          <w:color w:val="000000"/>
          <w:sz w:val="26"/>
          <w:szCs w:val="26"/>
          <w:lang w:val="en-US"/>
        </w:rPr>
        <w:t xml:space="preserve"> </w:t>
      </w:r>
      <w:r>
        <w:rPr>
          <w:b/>
          <w:bCs/>
          <w:i/>
          <w:color w:val="000000"/>
          <w:sz w:val="26"/>
          <w:szCs w:val="26"/>
        </w:rPr>
        <w:t>времена</w:t>
      </w:r>
      <w:r>
        <w:rPr>
          <w:b/>
          <w:bCs/>
          <w:i/>
          <w:color w:val="000000"/>
          <w:sz w:val="26"/>
          <w:szCs w:val="26"/>
          <w:lang w:val="en-US"/>
        </w:rPr>
        <w:t xml:space="preserve">. (Present Simple </w:t>
      </w:r>
      <w:r>
        <w:rPr>
          <w:b/>
          <w:bCs/>
          <w:i/>
          <w:color w:val="000000"/>
          <w:sz w:val="26"/>
          <w:szCs w:val="26"/>
        </w:rPr>
        <w:t>и</w:t>
      </w:r>
      <w:r>
        <w:rPr>
          <w:b/>
          <w:bCs/>
          <w:i/>
          <w:color w:val="000000"/>
          <w:sz w:val="26"/>
          <w:szCs w:val="26"/>
          <w:lang w:val="en-US"/>
        </w:rPr>
        <w:t xml:space="preserve"> Present Continuous) (4 </w:t>
      </w:r>
      <w:r>
        <w:rPr>
          <w:b/>
          <w:bCs/>
          <w:i/>
          <w:color w:val="000000"/>
          <w:sz w:val="26"/>
          <w:szCs w:val="26"/>
        </w:rPr>
        <w:t>часа</w:t>
      </w:r>
      <w:r>
        <w:rPr>
          <w:b/>
          <w:bCs/>
          <w:i/>
          <w:color w:val="000000"/>
          <w:sz w:val="26"/>
          <w:szCs w:val="26"/>
          <w:lang w:val="en-US"/>
        </w:rPr>
        <w:t>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авила построения предложений разного типа в настоящем простом и настоящем продолженном времени, ситуации употребления глагольных форм в простом и в продолженном настоящем времени, глаголы чувства и состояния, слова – маркеры, краткие ответы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  <w:i/>
          <w:color w:val="000000"/>
          <w:sz w:val="26"/>
          <w:szCs w:val="26"/>
        </w:rPr>
        <w:t>3. Прошедшее время (</w:t>
      </w:r>
      <w:r>
        <w:rPr>
          <w:b/>
          <w:bCs/>
          <w:i/>
          <w:color w:val="000000"/>
          <w:sz w:val="26"/>
          <w:szCs w:val="26"/>
          <w:lang w:val="en-US"/>
        </w:rPr>
        <w:t>Past</w:t>
      </w:r>
      <w:r>
        <w:rPr>
          <w:b/>
          <w:bCs/>
          <w:i/>
          <w:color w:val="000000"/>
          <w:sz w:val="26"/>
          <w:szCs w:val="26"/>
        </w:rPr>
        <w:t xml:space="preserve"> </w:t>
      </w:r>
      <w:r>
        <w:rPr>
          <w:b/>
          <w:bCs/>
          <w:i/>
          <w:color w:val="000000"/>
          <w:sz w:val="26"/>
          <w:szCs w:val="26"/>
          <w:lang w:val="en-US"/>
        </w:rPr>
        <w:t>Simple</w:t>
      </w:r>
      <w:r>
        <w:rPr>
          <w:b/>
          <w:bCs/>
          <w:i/>
          <w:color w:val="000000"/>
          <w:sz w:val="26"/>
          <w:szCs w:val="26"/>
        </w:rPr>
        <w:t>) (3 часа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авила построения предложений разного типа в прошедшем простом времени, ситуации употребления глагольных форм в прошедшем времени, правильные и неправильные глаголы, слова- маркеры, краткие ответы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  <w:i/>
          <w:color w:val="000000"/>
          <w:sz w:val="26"/>
          <w:szCs w:val="26"/>
        </w:rPr>
        <w:t xml:space="preserve">4.Будущее время  </w:t>
      </w:r>
      <w:r>
        <w:rPr>
          <w:b/>
          <w:bCs/>
          <w:i/>
          <w:color w:val="000000"/>
          <w:sz w:val="26"/>
          <w:szCs w:val="26"/>
          <w:lang w:val="en-US"/>
        </w:rPr>
        <w:t>Future</w:t>
      </w:r>
      <w:r>
        <w:rPr>
          <w:b/>
          <w:bCs/>
          <w:i/>
          <w:color w:val="000000"/>
          <w:sz w:val="26"/>
          <w:szCs w:val="26"/>
        </w:rPr>
        <w:t xml:space="preserve"> </w:t>
      </w:r>
      <w:r>
        <w:rPr>
          <w:b/>
          <w:bCs/>
          <w:i/>
          <w:color w:val="000000"/>
          <w:sz w:val="26"/>
          <w:szCs w:val="26"/>
          <w:lang w:val="en-US"/>
        </w:rPr>
        <w:t>Simple</w:t>
      </w:r>
      <w:r>
        <w:rPr>
          <w:b/>
          <w:bCs/>
          <w:i/>
          <w:color w:val="000000"/>
          <w:sz w:val="26"/>
          <w:szCs w:val="26"/>
        </w:rPr>
        <w:t xml:space="preserve"> (4 часа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авила построения предложений разного типа в простом будущем времени, ситуации употребления глагольных форм в будущем времени, способы выражения будущего, слова- маркеры, краткие ответы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  <w:i/>
          <w:color w:val="000000"/>
          <w:sz w:val="26"/>
          <w:szCs w:val="26"/>
        </w:rPr>
        <w:t xml:space="preserve">5.Что такое модальный глагол? Модальные глаголы </w:t>
      </w:r>
      <w:r>
        <w:rPr>
          <w:b/>
          <w:i/>
          <w:sz w:val="26"/>
          <w:szCs w:val="26"/>
          <w:lang w:val="en-US"/>
        </w:rPr>
        <w:t>can</w:t>
      </w:r>
      <w:r>
        <w:rPr>
          <w:b/>
          <w:i/>
          <w:sz w:val="26"/>
          <w:szCs w:val="26"/>
        </w:rPr>
        <w:t xml:space="preserve">, </w:t>
      </w:r>
      <w:r>
        <w:rPr>
          <w:b/>
          <w:i/>
          <w:sz w:val="26"/>
          <w:szCs w:val="26"/>
          <w:lang w:val="en-US"/>
        </w:rPr>
        <w:t>may</w:t>
      </w:r>
      <w:r>
        <w:rPr>
          <w:b/>
          <w:i/>
          <w:sz w:val="26"/>
          <w:szCs w:val="26"/>
        </w:rPr>
        <w:t xml:space="preserve">, </w:t>
      </w:r>
      <w:r>
        <w:rPr>
          <w:b/>
          <w:i/>
          <w:sz w:val="26"/>
          <w:szCs w:val="26"/>
          <w:lang w:val="en-US"/>
        </w:rPr>
        <w:t>must</w:t>
      </w:r>
      <w:r>
        <w:rPr>
          <w:b/>
          <w:i/>
          <w:sz w:val="26"/>
          <w:szCs w:val="26"/>
        </w:rPr>
        <w:t xml:space="preserve">, </w:t>
      </w:r>
      <w:r>
        <w:rPr>
          <w:b/>
          <w:i/>
          <w:sz w:val="26"/>
          <w:szCs w:val="26"/>
          <w:lang w:val="en-US"/>
        </w:rPr>
        <w:t>have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to</w:t>
      </w:r>
      <w:r>
        <w:rPr>
          <w:b/>
          <w:bCs/>
          <w:i/>
          <w:color w:val="000000"/>
          <w:sz w:val="26"/>
          <w:szCs w:val="26"/>
        </w:rPr>
        <w:t xml:space="preserve"> (2 часа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итуации употребления и основные значения модальных глаголов. Вопросы и отрицания с модальными глаголами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  <w:i/>
          <w:color w:val="000000"/>
          <w:sz w:val="26"/>
          <w:szCs w:val="26"/>
        </w:rPr>
        <w:t>6.Общие и специальные вопросы и ответы на них (4 часа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авила построения общего вопроса при помощи вспомогательных глаголов, правила построения общего вопроса с модальными глаголами, правила построения специальных вопросов, специальные вопросительные слова</w:t>
      </w:r>
      <w:r>
        <w:rPr>
          <w:sz w:val="26"/>
          <w:szCs w:val="26"/>
        </w:rPr>
        <w:t xml:space="preserve"> what, who, when, where, why, how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  <w:i/>
          <w:color w:val="000000"/>
          <w:sz w:val="26"/>
          <w:szCs w:val="26"/>
        </w:rPr>
        <w:t>7. Степени сравнения прилагательных и наречий (3 часа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разование сравнительной и превосходной степени сравнения прилагательных и наречий, исключения, типы сравнительных конструкций.</w:t>
      </w:r>
    </w:p>
    <w:p>
      <w:pPr>
        <w:pStyle w:val="Style18"/>
        <w:spacing w:lineRule="auto" w:line="360" w:before="0" w:after="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8. Артикль (3 часа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пределенный, неопределенный артикль, случаи неупотребления артикля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  <w:i/>
          <w:color w:val="000000"/>
          <w:sz w:val="26"/>
          <w:szCs w:val="26"/>
        </w:rPr>
        <w:t>9.Числительные: сколько или какой по счету? (2 часа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рядковые и количественные числительные. Образование и употребление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  <w:i/>
          <w:color w:val="000000"/>
          <w:sz w:val="26"/>
          <w:szCs w:val="26"/>
        </w:rPr>
        <w:t>10.Такое разное местоимение (2 часа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ичные местоимения в именительном и объектном падежах, притяжательные местоимения и их место в английском предложении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  <w:i/>
          <w:color w:val="000000"/>
          <w:sz w:val="26"/>
          <w:szCs w:val="26"/>
        </w:rPr>
        <w:t>11. Полезные предлоги. (2 часа)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потребление предлогов места, предлогов врем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360" w:before="0" w:after="13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писание материально-технического обеспечения образовательного процесса</w:t>
      </w:r>
    </w:p>
    <w:p>
      <w:pPr>
        <w:pStyle w:val="Normal"/>
        <w:shd w:fill="FFFFFF" w:val="clear"/>
        <w:spacing w:lineRule="auto" w:line="360" w:before="0" w:after="13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беспечения успешного выполнения программы используются следующие материально-технические ресурс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3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идактический материал, наглядность (рисунки, фото, картинки, карточки со словами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3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ы по грамматике, сборни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3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ор, компьютер (диски с песнями, стихами и диалогами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3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ветная бумага, карандаши, альбомы, раскраски по темам, мяч, мягкие игрушки.</w:t>
      </w:r>
    </w:p>
    <w:p>
      <w:pPr>
        <w:pStyle w:val="Normal"/>
        <w:shd w:fill="FFFFFF" w:val="clear"/>
        <w:spacing w:lineRule="auto" w:line="360" w:before="0" w:after="138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писок используемой литературы</w:t>
      </w:r>
    </w:p>
    <w:p>
      <w:pPr>
        <w:pStyle w:val="Normal"/>
        <w:shd w:fill="FFFFFF" w:val="clear"/>
        <w:spacing w:before="0" w:after="138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учителя:</w:t>
      </w:r>
    </w:p>
    <w:p>
      <w:pPr>
        <w:pStyle w:val="Normal"/>
        <w:numPr>
          <w:ilvl w:val="0"/>
          <w:numId w:val="2"/>
        </w:numPr>
        <w:shd w:fill="FFFFFF" w:val="clear"/>
        <w:spacing w:before="0" w:after="13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вторская программа общеобразовательных учреждений «Английский язык», 2-4 классы, Н.И. Быкова, М.Д. Поспелова.- М: «Просвещение», 2012</w:t>
      </w:r>
    </w:p>
    <w:p>
      <w:pPr>
        <w:pStyle w:val="Normal"/>
        <w:numPr>
          <w:ilvl w:val="0"/>
          <w:numId w:val="2"/>
        </w:numPr>
        <w:shd w:fill="FFFFFF" w:val="clear"/>
        <w:spacing w:before="0" w:after="13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глийский язык.3-4 класс: Учебник для общеобразовательных учреждений / Н. И. Быкова, Дж. Дули, М. Д. Поспелова, В. Эванс. М.: Просвещение, 2016</w:t>
      </w:r>
    </w:p>
    <w:p>
      <w:pPr>
        <w:pStyle w:val="Normal"/>
        <w:numPr>
          <w:ilvl w:val="0"/>
          <w:numId w:val="2"/>
        </w:numPr>
        <w:shd w:fill="FFFFFF" w:val="clear"/>
        <w:spacing w:before="0" w:after="13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урсенко С. В. Да здравствует английская грамматика! Пособие для младших школьников. – СПб.: КАРО, 2013</w:t>
      </w:r>
    </w:p>
    <w:p>
      <w:pPr>
        <w:pStyle w:val="Style19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качёва Е.Л .Английский язык.2-4 классы: практическая грамматика, лексика в тестах и упражнениях.- Волгоград; « Учитель»,2008.-233с</w:t>
      </w:r>
    </w:p>
    <w:p>
      <w:pPr>
        <w:pStyle w:val="Style19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ронина Е.Г. Английский язык. 2-4 класс. Дидактические материалы у УМК.- М.; Айрис-пресс,2009.-144с</w:t>
      </w:r>
    </w:p>
    <w:p>
      <w:pPr>
        <w:pStyle w:val="Normal"/>
        <w:shd w:fill="FFFFFF" w:val="clear"/>
        <w:spacing w:before="0" w:after="13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Интернет ресурсы:</w:t>
      </w:r>
    </w:p>
    <w:p>
      <w:pPr>
        <w:pStyle w:val="Normal"/>
        <w:spacing w:before="0" w:after="0"/>
        <w:ind w:left="708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-  образовательный </w:t>
      </w:r>
    </w:p>
    <w:p>
      <w:pPr>
        <w:pStyle w:val="Normal"/>
        <w:spacing w:before="0" w:after="0"/>
        <w:ind w:left="708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документы правительства об образовании</w:t>
      </w:r>
    </w:p>
    <w:p>
      <w:pPr>
        <w:pStyle w:val="Normal"/>
        <w:spacing w:before="0" w:after="0"/>
        <w:ind w:left="708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metodik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методика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prosv.ru</w:t>
        </w:r>
      </w:hyperlink>
      <w:r>
        <w:rPr>
          <w:rStyle w:val="C2"/>
          <w:rFonts w:cs="Times New Roman" w:ascii="Times New Roman" w:hAnsi="Times New Roman"/>
          <w:sz w:val="26"/>
          <w:szCs w:val="26"/>
          <w:u w:val="single"/>
        </w:rPr>
        <w:t xml:space="preserve"> -</w:t>
      </w:r>
      <w:r>
        <w:rPr>
          <w:rFonts w:cs="Times New Roman" w:ascii="Times New Roman" w:hAnsi="Times New Roman"/>
          <w:color w:val="44444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айт издательства «Просвещение» </w:t>
      </w:r>
    </w:p>
    <w:p>
      <w:pPr>
        <w:pStyle w:val="Normal"/>
        <w:shd w:fill="FFFFFF" w:val="clear"/>
        <w:spacing w:before="0" w:after="138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учащегося:</w:t>
      </w:r>
    </w:p>
    <w:p>
      <w:pPr>
        <w:pStyle w:val="Normal"/>
        <w:numPr>
          <w:ilvl w:val="0"/>
          <w:numId w:val="3"/>
        </w:numPr>
        <w:shd w:fill="FFFFFF" w:val="clear"/>
        <w:spacing w:before="0" w:after="13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глийский язык. 4 класс: Учебник для общеобразовательных учреждений / Н. И. Быкова, Дж. Дули, М. Д. Поспелова, В. Эванс. М.: Просвещение, 2016</w:t>
      </w:r>
    </w:p>
    <w:p>
      <w:pPr>
        <w:pStyle w:val="Normal"/>
        <w:shd w:fill="FFFFFF" w:val="clear"/>
        <w:spacing w:before="0" w:after="13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Сборник упражнений: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CaS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2014</w:t>
      </w:r>
    </w:p>
    <w:p>
      <w:pPr>
        <w:pStyle w:val="Normal"/>
        <w:shd w:fill="FFFFFF" w:val="clear"/>
        <w:spacing w:before="0" w:after="13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Свинка Пеппа.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Ladybird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Ltd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2012.</w:t>
      </w:r>
    </w:p>
    <w:p>
      <w:pPr>
        <w:pStyle w:val="Normal"/>
        <w:tabs>
          <w:tab w:val="clear" w:pos="708"/>
          <w:tab w:val="left" w:pos="1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4 класс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246"/>
        <w:gridCol w:w="1417"/>
        <w:gridCol w:w="20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\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Кол-во час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Дата</w:t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Что такое грамматика? Три типа предложений (1 час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раммати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нятие предложения. Грамматическая основа. Английское предложение -  сравнение с русск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стоящ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реме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. (Present Simpl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 Present Continuous) (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час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построения предложений разного типа в настоящем простом времени. Вспомогатель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вила построения предложений разного типа в настоящем продолженном времени. Глаго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o 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на употребление двух настоящих времен в сравнении. Глаголы чувства и состояния, слова – маркеры, краткие отв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на употребление двух настоящих времен в сравнении. Глаголы чувства и состояния, слова – маркеры, краткие отв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Open Sans;Times New Roman" w:hAnsi="Open Sans;Times New Roman" w:eastAsia="Times New Roman" w:cs="Open Sans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ошедшее время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Pas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) (3 час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Open Sans;Times New Roman" w:hAnsi="Open Sans;Times New Roman" w:eastAsia="Times New Roman" w:cs="Open 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едшее простое время. Правиль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едшее простое время. Правиль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едшее простое время. Неправиль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Будущее врем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(4 час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ее время. Правила построения предложений разного тип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ее время. Правила построения предложений разного тип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грамматике. Викторина «Угадай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грамматике. Викторина «Угадай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аздел 5.</w:t>
            </w: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Что такое модальный глагол? Модаль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гол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an, may, must, have t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час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Open Sans;Times New Roman" w:hAnsi="Open Sans;Times New Roman" w:eastAsia="Times New Roman" w:cs="Open 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то такое модальный глагол?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то такое модальный глагол?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аздел 6.</w:t>
            </w: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щие и специальные вопросы и ответы на них (4 час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вопросы со вспомогательными глаго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вопросы с модальными глаго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построения специальных вопросов, специальные вопросительны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at, who, when, where, why, ho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построения специальных вопросов, специальные вопросительны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at, who, when, where, why, ho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Open Sans;Times New Roman" w:hAnsi="Open Sans;Times New Roman" w:eastAsia="Times New Roman" w:cs="Open 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аздел 7.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тепени сравнения прилагательных и наречий (3 час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равнительной и превосходной степени сравнения прилагательных и наре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равнительной и превосходной степени сравнения прилагательных и нареч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Open Sans;Times New Roman" w:hAnsi="Open Sans;Times New Roman" w:eastAsia="Times New Roman" w:cs="Open 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Open Sans;Times New Roman" w:hAnsi="Open Sans;Times New Roman" w:eastAsia="Times New Roman" w:cs="Open 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равнительной и превосходной степени сравнения прилагательных и наречий. Сравнительные констру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аздел 8.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ртикль (3 час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ный артик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ый артик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левой артикль (Когда артикль не ставит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аздел 9.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Числительные: сколько или какой по счету?(2 час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ые числительные от 1 до 1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е числительные от 1 до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Open Sans;Times New Roman" w:hAnsi="Open Sans;Times New Roman" w:eastAsia="Times New Roman" w:cs="Open 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0.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Такое разное местоимение (2 час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чные местоимения в именительном и объектном падеж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тяжательные местоимения и их место в английском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1.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лезные предлоги. (2 час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отребление предлогов места, предлогов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отребление предлогов места, предлогов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720" w:gutter="0" w:header="0" w:top="720" w:footer="17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  <w:iCs w:val="false"/>
        <w:bCs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pacing w:val="12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qFormat/>
    <w:rPr>
      <w:rFonts w:ascii="Franklin Gothic Book" w:hAnsi="Franklin Gothic Book" w:cs="Franklin Gothic Book"/>
      <w:sz w:val="20"/>
    </w:rPr>
  </w:style>
  <w:style w:type="character" w:styleId="FontStyle14">
    <w:name w:val="Font Style14"/>
    <w:qFormat/>
    <w:rPr>
      <w:rFonts w:ascii="Times New Roman" w:hAnsi="Times New Roman" w:cs="Times New Roman"/>
      <w:b/>
      <w:sz w:val="3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120"/>
      <w:sz w:val="28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sizelarge">
    <w:name w:val="a-size-large"/>
    <w:basedOn w:val="Style12"/>
    <w:qFormat/>
    <w:rPr/>
  </w:style>
  <w:style w:type="character" w:styleId="Asizemedium">
    <w:name w:val="a-size-medium"/>
    <w:basedOn w:val="Style12"/>
    <w:qFormat/>
    <w:rPr/>
  </w:style>
  <w:style w:type="character" w:styleId="Adeclarative">
    <w:name w:val="a-declara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metodika.ru/" TargetMode="External"/><Relationship Id="rId5" Type="http://schemas.openxmlformats.org/officeDocument/2006/relationships/hyperlink" Target="http://www.pros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05:00Z</dcterms:created>
  <dc:creator>Животова Татьяна Михайловна</dc:creator>
  <dc:description/>
  <cp:keywords/>
  <dc:language>en-US</dc:language>
  <cp:lastModifiedBy>Огнева Александра Юрьевна</cp:lastModifiedBy>
  <cp:lastPrinted>2017-12-29T13:44:00Z</cp:lastPrinted>
  <dcterms:modified xsi:type="dcterms:W3CDTF">2024-04-23T09:51:00Z</dcterms:modified>
  <cp:revision>59</cp:revision>
  <dc:subject/>
  <dc:title/>
</cp:coreProperties>
</file>