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6"/>
          <w:szCs w:val="26"/>
        </w:rPr>
        <w:t xml:space="preserve">«Гимназия № 4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743"/>
      </w:tblGrid>
      <w:tr>
        <w:trPr>
          <w:trHeight w:val="2056" w:hRule="atLeast"/>
        </w:trPr>
        <w:tc>
          <w:tcPr>
            <w:tcW w:w="525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иректор МАОУ «Гимназия № 4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__________Е.А. Петренк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22» апреля 2024г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31"/>
        <w:spacing w:before="0" w:after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урс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Вокруг тебя - мир…»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iCs/>
          <w:sz w:val="26"/>
          <w:szCs w:val="26"/>
        </w:rPr>
        <w:t>Программа рассчитана для обучающихся 10 классов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Количество часов: 1 час в неделю, 20 часов в год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оставитель: 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Герасимова Мария Николаевна, </w:t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>
          <w:iCs/>
          <w:sz w:val="26"/>
          <w:szCs w:val="26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31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6"/>
          <w:szCs w:val="26"/>
        </w:rPr>
        <w:t>2024-2025 учебный год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. Норильск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 ЗАПИ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грамма курса по литературе «Вокруг тебя - мир…» для учащихся 10 классов основана на учебно-методическом комплекте, разработанном Министерством образования Российской Федерации, Международным Комитетом Красного Креста и Российским обществом Красного Кре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анная программа дополняет учебники основного курса литературы; решает задачи литературного образования в гармоничном сочетании с реализацией воспитательных задач. Это выражается в постановке общих целей образовательного и воспитывающего характера и частных целей, способствующих литературному образованию учащихся (формированию читательского вкуса, умению анализировать и оценивать художественное произведение, развитию творческого потенциала учащихся, их речи). В основе программы лежит проблемно-тематический принцип структур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Художественные и публицистические произведения, рассматриваемые в программе курса отличаются гуманистической направлен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равовая информация вводится дозированно и адаптированно. От учащихся не требуется безупречного знания правовых тонкостей и употребления сложных правовых терминов и понятий. Данный курс носит пропедевтический характер и призван создать лишь самые общие представления об основных понятиях и нормах международного гуманитарного пра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водимые понятия: «ответственность», «средства», «методы», «культурные ценности», «гражданство» и друг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снову содержания курса « Вокруг тебя - мир…» составляют чтение и текстуальное изучение художественных произведений. Учащиеся постигают категории добра, справедливости, чести, патриотизма, любви к человеку на основе отечественной литературы и лучших образцов мировой литературы. Программа предусматривает расширение читательской компетенции, включающей способность наслаждаться  произведениями словесного искус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истема занятий сориентирована не столько на передачу «готовых знаний», сколько на формирование активной личности, на развитие гуманитарной культуры школьников. Их приобщению к ценностям национальной и мировой культуры, усилению мотивации к творчеству, воспитанию личностно и общественно востребованных качеств, в том числе гражданственности и толерант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К УРОВНЮ ПОДГОТОВКИ УЧАЩИХСЯ, ОБУЧАЮЩИХСЯ                ПО ДАННОЙ ПРОГРАММ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нимать литературоведческие, этические и правовые компоненты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имать лексическое значение употребляемых терминов, поняти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адаптировать правовой текст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проводить комплексный анализ текст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ть и аргументировано отстаивать личностную позицию, связанную с нравственной проблематикой произведения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ть умение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для решения познавательных и коммуникативных задач различных источников информации, включая энциклопедии, словари. Интернет-ресурсы и другие базы данны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ть монологической выразительной речью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выполнять различные задания творческого характ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УЧЕБНО- ТЕМАТИЧЕСКИЙ ПЛ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еделах допустим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енри «Обращение Джимми Валентайн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й ценой?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Шекли «Абсолютное оружие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Брэдбери « Улыбк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Бунин. Лирические стихотвор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выбирает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скандер «Возмездие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час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АЛЕНДАРНО- ТЕМАТИЧЕСКОЕ ПОУРОЧНОЕ ПЛАНИРОВАНИЕ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53"/>
        <w:gridCol w:w="756"/>
        <w:gridCol w:w="2181"/>
        <w:gridCol w:w="2062"/>
        <w:gridCol w:w="1806"/>
        <w:gridCol w:w="67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е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 уро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допустимого (уроки дискуссионного характе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Генри «Обращение Джимми Валентайна». Жанр новеллы. Художественное своеобразие. Идея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ценой? ( урок-диску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и его поступ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.Шекли «Абсолютное оружие». Проблематика. Основные образ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Брэдбери «Улыбка». Тема Идея  Художественное своеобраз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Бунин «Люблю цветные стекла окон…», «У птицы есть гнездо…»  Человек и окружающий ми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ждый выбирает… Человек на войне. М.Шолохов «Судьба человека» образ Андрея Соколо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авственные ценности. Величие подвига русского солд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скандер «Возмездие» Тема, идея. Авторская пози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ая мастерская. «Круглый стол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на конкретных примерах, что стремление к цели связано с выбором средств, используемых для её достижения. В экстремальной ситуации принятие такого решения представляет особую сложность. Совершенствовать навыки исследовательской работы; обогащение словарного запаса, развитие навыков         аргум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лечь внимание учащихся к проблеме выбора определенных средств на пути достижения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т, кто участвует в конфликте, несет ответственность за выбор средств и способов достижения цели.</w:t>
            </w:r>
          </w:p>
          <w:p>
            <w:pPr>
              <w:pStyle w:val="Normal"/>
              <w:jc w:val="both"/>
              <w:rPr/>
            </w:pPr>
            <w:r>
              <w:rPr/>
              <w:t>В случае любого вооруженного конфликта право воюющих сторон выбирать методы или средства ведения  войны не является неограниченн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навыки аргументации собственного мнения, обогащение словарного запаса, развитие навыка устного публичного выступ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ить разговор с  учащимися о возможности выбора средств на пути достижения цели, о необходимости сознавать  ответственность за возможные последствия сделанного выб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чимость культурных ценностей, необходимость их сохранения в ситуации вооруженного конфли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по созданию собственного текста-рассу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плексный анализ текста; развитие творческих способностей уч-ся. Анализ фрагментов рассказа М.Шолохова «Судьба человека»; продолжить работу над формированием умения работать с информативным текс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навыков сопоставительной характеристики персонаж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ила ведения дискуссии, защиты и представления проектов, презентаций, реферато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сознавать ответственность за возможные последствия своего выбора. Уметь систематизировать материал по обсуждаем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собенности новеллы; уметь анализировать эпизод; выразительно читать отрывки из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систематизировать материал по обсуждаемой теме, писать сочинение-миниатю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аботать с СМИ; уметь анализировать публицистический текст, создавать собственный текст на основе прочита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анализировать художественное произведение, систематизировать материал, использовать Интернет-ресурсы</w:t>
            </w:r>
          </w:p>
          <w:p>
            <w:pPr>
              <w:pStyle w:val="Normal"/>
              <w:rPr/>
            </w:pPr>
            <w:r>
              <w:rPr/>
              <w:t>Уметь систематизировать материал по обсуждаемой теме. уметь вести дискусс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собенности научно-фантастических произведений; уметь анализировать научно-фантастические расска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анализировать художественное произведение, систематизировать материал; вести ди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аргументировано излагать свое м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анализировать лирическое стихотворение; уметь сопоставлять близкие по темам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проводить лексико- стилистич.</w:t>
            </w:r>
          </w:p>
          <w:p>
            <w:pPr>
              <w:pStyle w:val="Normal"/>
              <w:rPr/>
            </w:pPr>
            <w:r>
              <w:rPr/>
              <w:t>анализ текста.</w:t>
            </w:r>
          </w:p>
          <w:p>
            <w:pPr>
              <w:pStyle w:val="Normal"/>
              <w:rPr/>
            </w:pPr>
            <w:r>
              <w:rPr/>
              <w:t>Уметь объяснить роль эпизода; систематизировать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защищать проект ил представлять презентацию, рефе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едийные ресу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 для чтения, дидактические 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чие за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; рабочие за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, работа в библиотеке с картотекой по составлению списка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е пособ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чие матер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горитм написания сочинения- рассу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бное пособие; словарь </w:t>
            </w:r>
          </w:p>
          <w:p>
            <w:pPr>
              <w:pStyle w:val="Normal"/>
              <w:rPr/>
            </w:pPr>
            <w:r>
              <w:rPr/>
              <w:t>литературоведч.</w:t>
            </w:r>
          </w:p>
          <w:p>
            <w:pPr>
              <w:pStyle w:val="Normal"/>
              <w:rPr/>
            </w:pPr>
            <w:r>
              <w:rPr/>
              <w:t>Терми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чие тетради, тексты произведений       ( по выбору уч-ся) по единой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чие матер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Литерату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ая литература в соответствии с заявленными произведениями в программе элективного курс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круг тебя- мир…: Методические рекомендации.8 класс /К.Сухарев- Дериваз,                  В. Ю. Выборонова,  Ю.Ф.Гуголев, Н.Н.Кубышина, Т.Н.Пискунова- М.: ООО  «Гендальф», 2002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льшой толковый словарь русского языка- СПб., 2000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рубежные писатели. Библиографический словарь. В 2-х частях. Под редакцией Н.Михельской -М., 1996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тературный энциклопедический словарь.-М.,200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сские писатели. Х1Х век. Библиографический словарь. В 2-х частях. Под редакцией Н.Николаева.- М., 1996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сские писатели. ХХ век. Библиографический словарь. В 2-х частях. Под редакцией Н.Николаева.- М., 199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3:00Z</dcterms:created>
  <dc:creator>SamLab.ws</dc:creator>
  <dc:description/>
  <cp:keywords/>
  <dc:language>en-US</dc:language>
  <cp:lastModifiedBy>Огнева Александра Юрьевна</cp:lastModifiedBy>
  <cp:lastPrinted>2019-06-03T12:27:00Z</cp:lastPrinted>
  <dcterms:modified xsi:type="dcterms:W3CDTF">2024-04-23T09:58:00Z</dcterms:modified>
  <cp:revision>8</cp:revision>
  <dc:subject/>
  <dc:title>ПОЯСНИТЕЛЬНАЯ  ЗАПИСКА</dc:title>
</cp:coreProperties>
</file>