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«Гимназия № 4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43"/>
      </w:tblGrid>
      <w:tr>
        <w:trPr>
          <w:trHeight w:val="2056" w:hRule="atLeast"/>
        </w:trPr>
        <w:tc>
          <w:tcPr>
            <w:tcW w:w="5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Директор МАОУ «Гимназия № 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__________Е.А. 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«22» апреля 2024 г.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РАММА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курс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Юный журналист»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Программа рассчитана для учащихся 7-9 класс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Количество часов: 1 час в неделю, 30 часов в год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Составитель: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Сморжко Светлана Николаевна,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2024-2025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г. Норильс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eastAsia="TimesNewRomanPSMT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Цель программы - </w:t>
      </w:r>
      <w:r>
        <w:rPr>
          <w:rFonts w:eastAsia="TimesNewRomanPSMT;Times New Roman" w:cs="Times New Roman"/>
          <w:color w:val="000000"/>
          <w:sz w:val="26"/>
          <w:szCs w:val="26"/>
        </w:rPr>
        <w:t xml:space="preserve">раскрыть творческий потенциал учащихся в сфере журналистики. Реализация цели осуществляется через решение следующих </w:t>
      </w: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задач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Познакомить обучающихся с основными терминами журналистики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-Дать представление о сущности журналистской профессии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Познакомить со способами сбора информации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-Обучить первичным навыкам работы, содержащейся в текстах (различной направленности) информации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Формировать у обучающихся первичные навыки готовности слушать собеседника и вести диалог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Учить работать в проектном режиме при создании выпусков газеты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Учить давать самооценку результатам своего труда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-Обучить первоначальным навыкам работы в программе MacBook  в процессе создания школьной газеты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граммы дополнительного образования связана с решением такого блока задач общеобразовательной организации, как  социально-творческое развитие личности, профессиональная ориентация, социализация и личностное становление детей и подро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ориентирована на то, чтобы обучающиеся попробовали себя в роли журналистов. Занятия по данной программе предполагают личностно ориентированный подход, который учитывает особенности учащихся и учит их свободно и творчески мысл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ссчитана на учащихся 7-9 классов, заинтересованных в изучении основ журналистики и овладении практическими навыками работы, и ориентирована на применение широкого комплекса знаний по базовым учебным дисциплинам, таким как литература, русский язык, история, география и др. В свою очередь,  обучение по данной программе не только значительно расширит объем знаний по основам учебных предметов, но и даст запас сведений, необходимых для успешной будущей профессиональной деятельности, а также знания общекультур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и программ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условия для оптимальной социальной и творческой самореализации личности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медиакультуру в профильной ориентации обучающихся и стимулировать их активность в поиске будущей профессии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ить основы журналистского маст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и поставленных целей решаются следующие</w:t>
      </w:r>
      <w:r>
        <w:rPr>
          <w:rFonts w:cs="Times New Roman" w:ascii="Times New Roman" w:hAnsi="Times New Roman"/>
          <w:b/>
          <w:sz w:val="26"/>
          <w:szCs w:val="26"/>
        </w:rPr>
        <w:t xml:space="preserve"> задачи: 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учающие</w:t>
      </w:r>
    </w:p>
    <w:p>
      <w:pPr>
        <w:pStyle w:val="Style22"/>
        <w:numPr>
          <w:ilvl w:val="0"/>
          <w:numId w:val="15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владение знаниями о принципах журналистской деятельности, об особенностях профессии журналиста, а также о профессиях, имеющих прямое и косвенное отношение к медиасфере,</w:t>
      </w:r>
    </w:p>
    <w:p>
      <w:pPr>
        <w:pStyle w:val="Style22"/>
        <w:numPr>
          <w:ilvl w:val="0"/>
          <w:numId w:val="15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владение основными навыками журналистского мастерства, коммуникативными компетентности и приобретение первичного профессионального опыта,</w:t>
      </w:r>
    </w:p>
    <w:p>
      <w:pPr>
        <w:pStyle w:val="Style22"/>
        <w:numPr>
          <w:ilvl w:val="0"/>
          <w:numId w:val="15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рактических навыков создания школьного печатного издания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вивающие</w:t>
      </w:r>
    </w:p>
    <w:p>
      <w:pPr>
        <w:pStyle w:val="Style22"/>
        <w:numPr>
          <w:ilvl w:val="0"/>
          <w:numId w:val="7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образного и логического мышления,</w:t>
      </w:r>
    </w:p>
    <w:p>
      <w:pPr>
        <w:pStyle w:val="Style22"/>
        <w:numPr>
          <w:ilvl w:val="0"/>
          <w:numId w:val="7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 подростков,</w:t>
      </w:r>
    </w:p>
    <w:p>
      <w:pPr>
        <w:pStyle w:val="Style22"/>
        <w:numPr>
          <w:ilvl w:val="0"/>
          <w:numId w:val="7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общего кругозора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спитывающие</w:t>
      </w:r>
    </w:p>
    <w:p>
      <w:pPr>
        <w:pStyle w:val="Style22"/>
        <w:numPr>
          <w:ilvl w:val="0"/>
          <w:numId w:val="6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эстетического вкуса как ориентира в самостоятельном восприятии искусства,</w:t>
      </w:r>
    </w:p>
    <w:p>
      <w:pPr>
        <w:pStyle w:val="Style22"/>
        <w:numPr>
          <w:ilvl w:val="0"/>
          <w:numId w:val="6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равственных основ личности будущего журналиста,</w:t>
      </w:r>
    </w:p>
    <w:p>
      <w:pPr>
        <w:pStyle w:val="Style22"/>
        <w:numPr>
          <w:ilvl w:val="0"/>
          <w:numId w:val="6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ов совместной деятельности и диалогового общения, современного мировоззрения, активной жизненной позиции,</w:t>
      </w:r>
    </w:p>
    <w:p>
      <w:pPr>
        <w:pStyle w:val="Style22"/>
        <w:numPr>
          <w:ilvl w:val="0"/>
          <w:numId w:val="6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культуры поведения и речи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/>
        <w:jc w:val="both"/>
        <w:rPr/>
      </w:pPr>
      <w:r>
        <w:rPr>
          <w:sz w:val="26"/>
          <w:szCs w:val="26"/>
        </w:rPr>
        <w:tab/>
        <w:t>Основными требованиями к обучаю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семинарах, творческих конкурсах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Ценностные ориентиры курса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ab/>
        <w:t>Ценностные ориентиры программы курса «Юный журналист» базируются на требованиях ФГОС начального общего образования и заключаются в формировании личностных, регулятивных, познавательных и коммуникативных универсальных учебных действий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Формирование личностных универсальных учебных </w:t>
      </w:r>
      <w:r>
        <w:rPr>
          <w:rFonts w:eastAsia="TimesNewRomanPSMT;Times New Roman" w:cs="Times New Roman"/>
          <w:color w:val="000000"/>
          <w:sz w:val="26"/>
          <w:szCs w:val="26"/>
        </w:rPr>
        <w:t>действий в рамках программы «Юный журналист» включает в себя: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активной жизненной позиции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оценивать ситуации из школьной жизни с точки зрения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общечеловеческих норм, нравственных и этических ценностей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выбирать смысловые установки для своих действий и поступков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Формирование регулятивных универсальных учебных действий </w:t>
      </w:r>
      <w:r>
        <w:rPr>
          <w:rFonts w:eastAsia="TimesNewRomanPSMT;Times New Roman" w:cs="Times New Roman"/>
          <w:color w:val="000000"/>
          <w:sz w:val="26"/>
          <w:szCs w:val="26"/>
        </w:rPr>
        <w:t>в рамках программы «Юный журналист» включает в себя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самостоятельно организовывать свое рабочее место (подбирать инструментарий) в соответствии с целью выполнения задания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е осуществлять планирование своей деятельности и корректировать выполнение задания в соответствии с планом, условиями выполнения, результатом действий на определенном этапе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саморегуляции у обучающихся (способности к мобилизации сил и энергии, к волевому усилию и преодолению препятствий)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е давать самооценку результату своего труда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Формирование познавательных универсальных учебных действий </w:t>
      </w:r>
      <w:r>
        <w:rPr>
          <w:rFonts w:eastAsia="TimesNewRomanPSMT;Times New Roman" w:cs="Times New Roman"/>
          <w:color w:val="000000"/>
          <w:sz w:val="26"/>
          <w:szCs w:val="26"/>
        </w:rPr>
        <w:t>в рамках программы «Юный журналист» включает в себя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представления о журналистике как профессии, играющей специфическую роль в жизни общества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Упражнение в поиске и выделении необходимой информации для поддержания читательского интереса к школьной прессе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Упражнение обучающихся в осознанном и произвольном построение речевого высказывания в устной и письменной форме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осуществлять сбор информации для газетного издания, используя различные методы (анкетирование, опрос, интервью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выстраивать логическую цепочку при изложении материала на страницах газеты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практических навыков при выпуске школьного печатного издания (обучение кружковцев приѐмам компьютерной верстки газеты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Развитие творческих способностей обучающихся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Развитие интереса к изучению русского языка, литературы, компьютерных технологий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ть умения обучающихся презентовать свои достижения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Формирование коммуникативных универсальных учебных действий </w:t>
      </w:r>
      <w:r>
        <w:rPr>
          <w:rFonts w:eastAsia="TimesNewRomanPSMT;Times New Roman" w:cs="Times New Roman"/>
          <w:color w:val="000000"/>
          <w:sz w:val="26"/>
          <w:szCs w:val="26"/>
        </w:rPr>
        <w:t>в рамках программы «Юный журналист» включает в себя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Создание атмосферы сотрудничества обучающихся при решении общих задач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с достаточной полнотой и точностью выражать свои мысли в соответствии с задачами и условиями коммуникации. Совершенствование умений владения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важения к собеседнику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360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Формирование у учащихся толерантного сознания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>Планируемые результаты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В результате изучения курса «Юный журналист» (при условии регулярного посещения занятий)</w:t>
        <w:tab/>
        <w:t>должны</w:t>
        <w:tab/>
        <w:t>быть</w:t>
        <w:tab/>
        <w:t>достигнуты</w:t>
        <w:tab/>
        <w:t>определенные</w:t>
        <w:tab/>
        <w:t>результаты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Личностные результаты </w:t>
      </w:r>
      <w:r>
        <w:rPr>
          <w:rFonts w:eastAsia="TimesNewRomanPSMT;Times New Roman" w:cs="Times New Roman"/>
          <w:color w:val="000000"/>
          <w:sz w:val="26"/>
          <w:szCs w:val="26"/>
        </w:rPr>
        <w:t>освоения курса предполагают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ение первичного опыта по формированию активной жизненной позиции в процессе подготовки выпусков газеты «Гимн-инфо»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получение возможности проявлять инициативу в принятии решений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понимание причин успеха/неуспеха практической журналистской деятельности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Метапредметные результаты </w:t>
      </w:r>
      <w:r>
        <w:rPr>
          <w:rFonts w:eastAsia="TimesNewRomanPSMT;Times New Roman" w:cs="Times New Roman"/>
          <w:color w:val="000000"/>
          <w:sz w:val="26"/>
          <w:szCs w:val="26"/>
        </w:rPr>
        <w:t>освоения курса обеспечиваются познавательными и коммуникативными учебными действиями, а также межпредметными связями с литературой, русским языком, информатикой и отражают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формирование умения планировать, контролировать и оценивать учебные действия в соответствии с поставленной задачей и условием еѐ реализации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продуктивное сотрудничество (общение, взаимодействие) со сверстниками при решении задач на занятиях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умение осуществлять информационную, познавательную и практическую деятельность с использованием различных средств коммуникации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ab/>
        <w:t xml:space="preserve">Предметные результаты </w:t>
      </w:r>
      <w:r>
        <w:rPr>
          <w:rFonts w:eastAsia="TimesNewRomanPSMT;Times New Roman" w:cs="Times New Roman"/>
          <w:color w:val="000000"/>
          <w:sz w:val="26"/>
          <w:szCs w:val="26"/>
        </w:rPr>
        <w:t>изучения курса «Юный журналист» отражают опыт учащихся в журналистской деятельности и в результате прохождения программы «Юный журналист» школьники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познакомятся с основными терминами журналистики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ут первичные навыки работы с содержащейся в текстах информацией в процессе чтения соответствующих возрасту научно-познавательных текстов, инструкций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олучат возможность научиться самостоятельно организовывать поиск информации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ут умение работать в проектном режиме при создании выпусков газеты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ут опыт уважительного отношения к творчеству как своему, так и других людей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научатся давать самооценку результатам своего труда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ут первый опыт проведения презентаций своих достижений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ут первоначальные навыки работы с ПК в процессе создания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школьной газеты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научатся работать над выполнением заданием редакции как индивидуально, так и согласованно в составе группы юнкоров - научатся распределять работу между участниками проекта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научатся совместно договариваться о правилах общения и поведения на занятиях кружка и следовать им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оймут сущность журналистской профессии как социальной, информационной, творческой, ее базовых характеристик, социальных ролей журналиста, качеств личности, необходимых для ответственного выполнения профессиональных функций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риобретут первичные навыки готовности слушать собеседника и вести диалог;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Ожидаемый результат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ab/>
        <w:t>Главным критерием достижения результата на протяжении всего периода обучения является подготовленный для публикации в школьной газете материал. Так как не все обучающиеся способны освоить материал программы в одинаковой степени, предполагается индивидуальный подход к практическим заданиям и оценке их исполнения (при этом учитываются интересы и склонности кружковцев). Дифференциация и индивидуализация обучения обеспечиваются деятельностью каждого обучающегося, на базе которой формируются различные универсальные учебные действия с учетом структуры личности каждого ученика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ab/>
        <w:t>Практическим выходом реализации программы является издание школьной газеты (1 раз в месяц)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Повысить мотивацию учащихся к изучению русского языка и русской литературы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Заинтересовать учащихся творческим процессом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Повысить и регулировать личностную оценку учащихся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TimesNewRomanPSMT;Times New Roman" w:cs="Times New Roman"/>
          <w:color w:val="000000"/>
          <w:sz w:val="26"/>
          <w:szCs w:val="26"/>
        </w:rPr>
        <w:t>Повысить</w:t>
        <w:tab/>
        <w:t>освоение</w:t>
        <w:tab/>
        <w:t>учащимися орфографической,</w:t>
        <w:tab/>
        <w:t>пунктуационной,</w:t>
        <w:tab/>
        <w:t>речевой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грамотности в объеме, достаточном для свободного пользования русским языком в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учебных и иных целях в устной и письменной формах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Осуществлять пропаганду педагогической деятельности;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Реализация программы курса «Юный журналист» позволит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Формировать необходимые качества, присущие социально-активной личности (научить ребят активно реагировать на события школьной жизни, давать им собственную оценку и уметь передать содержание события в письменной форме для размещения на страницах школьной прессы)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Основные формы и режим занятий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Дополнительная программа составлена из расчета 30 часов, 1 раз в неделю по 1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часу для детей 7-9 классов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Основная форма организации – учебные занятия (индивидуальные и групповые)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></w:t>
      </w:r>
      <w:r>
        <w:rPr>
          <w:rFonts w:eastAsia="Helvetica" w:cs="Times New Roman"/>
          <w:color w:val="000000"/>
          <w:sz w:val="26"/>
          <w:szCs w:val="26"/>
        </w:rPr>
        <w:tab/>
      </w:r>
      <w:r>
        <w:rPr>
          <w:rFonts w:eastAsia="TimesNewRomanPSMT;Times New Roman" w:cs="Times New Roman"/>
          <w:color w:val="000000"/>
          <w:sz w:val="26"/>
          <w:szCs w:val="26"/>
        </w:rPr>
        <w:t>Реализация программы «Юный журналист» предусматривает следующие формы работы с обучающимися: занятия теоретического плана и практические занятия. Практическая работа предполагают выход в редакцию газет и сми Норильска, встречи с ребятами, педагогами, анализ литературных источников, практическую работу по сбору и обработке информации, работу по  верстке выпуска газеты.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Методы подачи нового материала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Словесные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 xml:space="preserve">Наглядные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Практические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NewRomanPSMT;Times New Roman" w:cs="Times New Roman"/>
          <w:color w:val="000000"/>
          <w:sz w:val="26"/>
          <w:szCs w:val="26"/>
        </w:rPr>
        <w:t>Игровые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PSMT;Times New Roman" w:cs="Times New Roman"/>
          <w:b/>
          <w:bCs/>
          <w:color w:val="000000"/>
          <w:sz w:val="26"/>
          <w:szCs w:val="26"/>
        </w:rPr>
        <w:t>Приѐмы организации работы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Решение проблемных ситуаций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Ролевые игры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Объяснение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Тренинговые упражнения по развитию устной и письменной речи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Разбор речевых ошибок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Презентация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Опрос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Распределение обязанностей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Анализ, обобщение и систематизация материалов при подготовке выпуска школьной газеты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 xml:space="preserve">Практическая работа с ПК. Фотоаппаратом и диктофоном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Издание и распространение выпусков школьной газеты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Программа курса «Юный журналист» реализуется при наличии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Helvetica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Helvetica" w:cs="Times New Roman"/>
          <w:color w:val="000000"/>
          <w:sz w:val="26"/>
          <w:szCs w:val="26"/>
        </w:rPr>
        <w:t xml:space="preserve">- </w:t>
      </w:r>
      <w:r>
        <w:rPr>
          <w:rFonts w:eastAsia="TimesNewRomanPSMT;Times New Roman" w:cs="Times New Roman"/>
          <w:color w:val="000000"/>
          <w:sz w:val="26"/>
          <w:szCs w:val="26"/>
        </w:rPr>
        <w:t xml:space="preserve">Дидактического материала и атрибутов; 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Helvetica" w:cs="Times New Roman"/>
          <w:color w:val="000000"/>
          <w:sz w:val="26"/>
          <w:szCs w:val="26"/>
        </w:rPr>
        <w:t xml:space="preserve">- </w:t>
      </w:r>
      <w:r>
        <w:rPr>
          <w:rFonts w:eastAsia="TimesNewRomanPSMT;Times New Roman" w:cs="Times New Roman"/>
          <w:color w:val="000000"/>
          <w:sz w:val="26"/>
          <w:szCs w:val="26"/>
        </w:rPr>
        <w:t>Материально-технического обеспечения: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;Times New Roman" w:cs="Times New Roman"/>
          <w:color w:val="000000"/>
          <w:sz w:val="26"/>
          <w:szCs w:val="26"/>
        </w:rPr>
        <w:t>- Компьютерной сети для монтажа школьной газеты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 наличие соответствующего программного обеспечения на компьютерах (программы MacBook)</w:t>
      </w:r>
    </w:p>
    <w:p>
      <w:pPr>
        <w:pStyle w:val="Standard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;Times New Roman" w:cs="Times New Roman"/>
          <w:color w:val="000000"/>
          <w:sz w:val="26"/>
          <w:szCs w:val="26"/>
        </w:rPr>
      </w:pPr>
      <w:r>
        <w:rPr>
          <w:rFonts w:eastAsia="TimesNewRomanPSMT;Times New Roman" w:cs="Times New Roman"/>
          <w:color w:val="000000"/>
          <w:sz w:val="26"/>
          <w:szCs w:val="26"/>
        </w:rPr>
        <w:t>- принтера, сканера, цифрового фотоаппарата, диктофона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Формы контроля</w:t>
      </w:r>
      <w:r>
        <w:rPr>
          <w:sz w:val="26"/>
          <w:szCs w:val="26"/>
        </w:rPr>
        <w:t xml:space="preserve"> разнообразны: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ые работы в различных жанрах журналистики;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- семинары-практикумы по изученной теме;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- творческие мастерские;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- эвристические беседы;</w:t>
      </w:r>
    </w:p>
    <w:p>
      <w:pPr>
        <w:pStyle w:val="Style22"/>
        <w:spacing w:lineRule="auto" w:line="240"/>
        <w:jc w:val="both"/>
        <w:rPr/>
      </w:pPr>
      <w:r>
        <w:rPr>
          <w:sz w:val="26"/>
          <w:szCs w:val="26"/>
        </w:rPr>
        <w:t>- проекты; - пуб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ды деятельности обучающихся: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ие занятия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рактикум (сочинения разных жанров)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прессой (обзор, анализ, рецензирование, сбор материала, редактирование, исследование)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тирование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циологический опрос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ие в школьных и городских мероприятиях, конкурсах прессы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уск школьной газеты;</w:t>
      </w:r>
    </w:p>
    <w:p>
      <w:pPr>
        <w:pStyle w:val="Style22"/>
        <w:numPr>
          <w:ilvl w:val="0"/>
          <w:numId w:val="12"/>
        </w:numPr>
        <w:tabs>
          <w:tab w:val="left" w:pos="709" w:leader="none"/>
          <w:tab w:val="left" w:pos="216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щение обучающих семин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листические особенности газетных жанр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ку профессии журнали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редактир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у газ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меть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творческие работы  публицистического стил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ировать газет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дактировать текс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овать приобретенные знания и умения в практической деятельности и повседневной жизни. 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ы курса  «Юный журналис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9"/>
        <w:gridCol w:w="982"/>
        <w:gridCol w:w="1723"/>
        <w:gridCol w:w="1913"/>
        <w:gridCol w:w="187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екционные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актическ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контрол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введение в историю журналис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ая беседа, творческая работа, рефера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журналис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ая беседа, творческая работа, проек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о-техническое оформление изд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ая беседа, творческая работа, проек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онно-издательск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ая беседа, творческая работа, проек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22"/>
        <w:spacing w:lineRule="auto" w:line="240"/>
        <w:jc w:val="both"/>
        <w:rPr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Содержание программ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Юный журналист»</w:t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 КРАТКОЕ ВВЕДЕНИЕ В ИСТОРИЮ ЖУРНАЛИСТИКИ (1ЧАС)</w:t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водное занятие</w:t>
      </w:r>
      <w:r>
        <w:rPr>
          <w:sz w:val="26"/>
          <w:szCs w:val="26"/>
        </w:rPr>
        <w:t>. Ознакомление с программой. Знакомство с журналистикой: журналистика как профессия; профессиональные качества журналиста; виды и типы СМИ; СМИ и экология, религия, социальные проблемы и др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Как и почему возникла журналистика</w:t>
      </w:r>
      <w:r>
        <w:rPr>
          <w:sz w:val="26"/>
          <w:szCs w:val="26"/>
        </w:rPr>
        <w:t xml:space="preserve">. Древняя Греция. Рим. Рукописные издания. «Анналы». «Большие анналы». Первые информационные бюро. Изобретение бумаги. Изобретение печатного станка и книгопечатания. Первые книгопечатники. История первой русской рукописной газеты «Куранты» (1602-1702г.г.). История первой печатной газеты «Ведомости» (1702-1728г.г.). Русская журналистик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ов. Первые журналы. Частные журналы. Конец «эры Гуттенберга». Электронные СМИ. Интернет-издания. «Желтая пресса». «Газетная утка»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. ОСНОВЫ ЖУРНАЛИСТИКИ (7 ЧАСОВ)</w:t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накомство с древом жанров. Публицистика</w:t>
      </w:r>
      <w:r>
        <w:rPr>
          <w:sz w:val="26"/>
          <w:szCs w:val="26"/>
        </w:rPr>
        <w:t xml:space="preserve">. Система жанров в литературе и журналистике. </w:t>
      </w:r>
      <w:r>
        <w:rPr>
          <w:b/>
          <w:sz w:val="26"/>
          <w:szCs w:val="26"/>
        </w:rPr>
        <w:t>Мастерская жанров</w:t>
      </w:r>
      <w:r>
        <w:rPr>
          <w:sz w:val="26"/>
          <w:szCs w:val="26"/>
        </w:rPr>
        <w:t xml:space="preserve"> (1ч.). Принципы деления на жанры: информационные, аналитические, художественно-публицистические. Жанровое своеобразие журналистских материалов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Жанры</w:t>
      </w:r>
      <w:r>
        <w:rPr>
          <w:i/>
          <w:sz w:val="26"/>
          <w:szCs w:val="26"/>
        </w:rPr>
        <w:t xml:space="preserve"> журналистики и их особенности. 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Заметка</w:t>
      </w:r>
      <w:r>
        <w:rPr>
          <w:i/>
          <w:sz w:val="26"/>
          <w:szCs w:val="26"/>
        </w:rPr>
        <w:t xml:space="preserve"> 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Style22"/>
        <w:spacing w:lineRule="auto" w:line="2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личие заметки от корреспонденции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Интервью</w:t>
      </w:r>
      <w:r>
        <w:rPr>
          <w:i/>
          <w:sz w:val="26"/>
          <w:szCs w:val="26"/>
        </w:rPr>
        <w:t xml:space="preserve"> – особенности этого жанра, его виды: интервью – монолог, интервью – диалог, интервью – зарисовка, коллективное интервью, анкета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Статья</w:t>
      </w:r>
      <w:r>
        <w:rPr>
          <w:i/>
          <w:sz w:val="26"/>
          <w:szCs w:val="26"/>
        </w:rPr>
        <w:t xml:space="preserve"> – роль статьи в газетах и журналах. 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, яркость литературного изложения. 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Обзор печати</w:t>
      </w:r>
      <w:r>
        <w:rPr>
          <w:i/>
          <w:sz w:val="26"/>
          <w:szCs w:val="26"/>
        </w:rPr>
        <w:t xml:space="preserve"> – особый жанр. Обзор: тематический, общий информационный, рецензирующий прессу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Репортаж</w:t>
      </w:r>
      <w:r>
        <w:rPr>
          <w:i/>
          <w:sz w:val="26"/>
          <w:szCs w:val="26"/>
        </w:rPr>
        <w:t xml:space="preserve"> – наглядное представление о том или ином событии, через непосредственное восприятие журналиста – очевидца или действующего лица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Жанровое своеобразие</w:t>
      </w:r>
      <w:r>
        <w:rPr>
          <w:i/>
          <w:sz w:val="26"/>
          <w:szCs w:val="26"/>
        </w:rPr>
        <w:t xml:space="preserve">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Виды репортажа</w:t>
      </w:r>
      <w:r>
        <w:rPr>
          <w:i/>
          <w:sz w:val="26"/>
          <w:szCs w:val="26"/>
        </w:rPr>
        <w:t>: событийный, тематический, постановочный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 xml:space="preserve">Очерк </w:t>
      </w:r>
      <w:r>
        <w:rPr>
          <w:i/>
          <w:sz w:val="26"/>
          <w:szCs w:val="26"/>
        </w:rPr>
        <w:t>– близость к малым формам художественной литературы – рассказу или короткой повести. Очерк как раскрытие жизни того или иного значимого репортажа.</w:t>
      </w:r>
    </w:p>
    <w:p>
      <w:pPr>
        <w:pStyle w:val="Style22"/>
        <w:spacing w:lineRule="auto" w:line="2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ументальность воспроизведения материала. Очерки событийные и путевые.</w:t>
      </w:r>
    </w:p>
    <w:p>
      <w:pPr>
        <w:pStyle w:val="Style22"/>
        <w:spacing w:lineRule="auto" w:line="240"/>
        <w:jc w:val="both"/>
        <w:rPr/>
      </w:pPr>
      <w:r>
        <w:rPr>
          <w:b/>
          <w:i/>
          <w:sz w:val="26"/>
          <w:szCs w:val="26"/>
        </w:rPr>
        <w:t>Фельетон</w:t>
      </w:r>
      <w:r>
        <w:rPr>
          <w:i/>
          <w:sz w:val="26"/>
          <w:szCs w:val="26"/>
        </w:rPr>
        <w:t xml:space="preserve"> – острая, злободневная критика, особые приемы изложения.</w:t>
      </w:r>
    </w:p>
    <w:p>
      <w:pPr>
        <w:pStyle w:val="Style22"/>
        <w:spacing w:lineRule="auto" w:line="2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новость)</w:t>
      </w:r>
      <w:r>
        <w:rPr>
          <w:sz w:val="26"/>
          <w:szCs w:val="26"/>
        </w:rPr>
        <w:t xml:space="preserve"> (1ч.). Что такое информация и ее основные черты. Типы информации. Формы подачи новостей: метод маски, фичер, клиповый заголовок. Правила построения информации. Методы получения информации. Факт как основа информационных жанров. Собирание школьных новостей. Техническое оснащение юнкора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 xml:space="preserve">Заметка. </w:t>
      </w:r>
      <w:r>
        <w:rPr>
          <w:sz w:val="26"/>
          <w:szCs w:val="26"/>
        </w:rPr>
        <w:t>Что такое заметка и ее основные черты. Типы заметок: краткая и расширенная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Репортаж</w:t>
      </w:r>
      <w:r>
        <w:rPr>
          <w:sz w:val="26"/>
          <w:szCs w:val="26"/>
        </w:rPr>
        <w:t>. (2ч.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Что такое репортаж, его признаки. Предмет репортажа и его основа. Виды и типы репортажа. Тема репортажа и его герой. Подготовка к репортажу. Фоторепортаж. Работа с техническими средствами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тервью</w:t>
      </w:r>
      <w:r>
        <w:rPr>
          <w:sz w:val="26"/>
          <w:szCs w:val="26"/>
        </w:rPr>
        <w:t>. Что такое интервью, его признаки. Типы и виды интервью. Этапы работы над интервью. Классификация вопросов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Опрос. Пресс-релиз</w:t>
      </w:r>
      <w:r>
        <w:rPr>
          <w:sz w:val="26"/>
          <w:szCs w:val="26"/>
        </w:rPr>
        <w:t>. (1ч.). Что такое опрос, пресс-релиз. Функции пресс-релиза. Структура пресс-релиза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 xml:space="preserve">Рецензия. Корреспонденция </w:t>
      </w:r>
      <w:r>
        <w:rPr>
          <w:sz w:val="26"/>
          <w:szCs w:val="26"/>
        </w:rPr>
        <w:t>(2ч.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нятие об этих жанрах, видах и признаках. Основные требования к рецензии. В чем ее отличие от отзыва.</w:t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ТЕМА 3. Художественно-техническое оформление издания (10 ЧАСОВ)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Статья</w:t>
      </w:r>
      <w:r>
        <w:rPr>
          <w:sz w:val="26"/>
          <w:szCs w:val="26"/>
        </w:rPr>
        <w:t>. (2ч.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то такое статья. Виды статей. Приемы написания статей. Описание как элемент любой статьи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Очерк</w:t>
      </w:r>
      <w:r>
        <w:rPr>
          <w:sz w:val="26"/>
          <w:szCs w:val="26"/>
        </w:rPr>
        <w:t>. (2ч.). Что такое очерк. Его основные черты. Виды очерков. Типы очерковых публикаций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Зарисовка</w:t>
      </w:r>
      <w:r>
        <w:rPr>
          <w:sz w:val="26"/>
          <w:szCs w:val="26"/>
        </w:rPr>
        <w:t>. (2ч.). Что такое зарисовка. Ее основные черты. Виды зарисовок. Способы написания зарисовок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 xml:space="preserve">Эссе </w:t>
      </w:r>
      <w:r>
        <w:rPr>
          <w:sz w:val="26"/>
          <w:szCs w:val="26"/>
        </w:rPr>
        <w:t>(2ч.) Что такое эссе. Правила написания. Эссе как жанр и как принцип композиционного построения очерка.</w:t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 xml:space="preserve">Социология как составная часть журналистских знаний </w:t>
      </w:r>
      <w:r>
        <w:rPr>
          <w:sz w:val="26"/>
          <w:szCs w:val="26"/>
        </w:rPr>
        <w:t>(2ч.). Правила построения анкеты. Ее виды. Правила проведения опроса. Методика опроса. Рейтинг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ублицистического стиля.</w:t>
      </w:r>
    </w:p>
    <w:p>
      <w:pPr>
        <w:pStyle w:val="Style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/>
        <w:jc w:val="both"/>
        <w:rPr/>
      </w:pPr>
      <w:r>
        <w:rPr>
          <w:b/>
          <w:sz w:val="26"/>
          <w:szCs w:val="26"/>
        </w:rPr>
        <w:t>ТЕМА 4. Редакционно-издательская деятельность (12 ЧАСОВ)</w:t>
      </w:r>
      <w:r>
        <w:br w:type="page"/>
      </w:r>
    </w:p>
    <w:p>
      <w:pPr>
        <w:pStyle w:val="Style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 для учител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лексеев В. Русский советский очерк. – Ленинград, 1980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неволенская Т. О языке и стиле газетного очерка. – М., 1973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сильева Н. Делаем новости! – М., 2003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рошилов В. Журналистика. – М., 2000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овалова О. Основы журналистики. М.-Ростов-на-Дону. 2005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ойчик Л. Система журналистских жанров // Основы творческой деятельности журналиста / Под ред. С. Корконосенко. – СПб., 2000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азарева Э. Заголовок в газете. – Свердловск, 198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льник Г. Общение в журналистике. Секреты мастерства. – СПб., 2005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льник Г., Тепляшина А. Основы творческой деятельности журналиста. – СПб., 2004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хайлов С. Колумнистика // Журналист. – 1998. № 11–12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эндалл Д. Универсальный журналист. – М., 2000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елкова З., Ассуирова Л. и др. Риторические основы журналистики. Работа над жанрами газеты. – М. 2002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тычный А. Аналитическая журналистика. – М.,199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тычный А. Жанры периодической печати. – М., 200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енова В. У истоков публицистики.  – М., 1989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остак М. Репортер: профессионализм и этика. – М., 2002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Эпштейн М. Парадоксы новизны. – М., 1987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 для учащих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ленский М. Как написать фельетон. – М., 198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бельников А. Работа журналиста в прессе. – М.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митровский  А. Особенности формы и композиции  эссе  // Акценты. Новое в массовой коммуникации. – 2003. № 1 – 2. 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линек Э.  Досужими   путями   мышления //  Иностранная   литература. – 2005. № 7. – С. 228–23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Журбина Е. Искусство фельетона. – М., 1965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нторович В. Заметки писателя о современном очерке. – М., 197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итературный энциклопедический словарь. – М., 1987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укина М. Технология интервью. – М., 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ямзина Т. Жанр эссе. К проблеме формирования теории // http://psujourn.narod.ru/lib/liamzina_essay.htm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листика газетных жанров / Под ред. Д.Э. Розенталя. – М., 198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пляшина А. Сатирические жанры современной публицистики. –СПб.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епахов М. Работа над очерком. – М., 196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никова Е. Основы творческой деятельности журналистам. – М.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ибаева Л. Жанры в теории и практике журналистики // http://www.relga.rsu.ru/n47/jur47.ht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right2">
    <w:name w:val="copyright2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Style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2:00Z</dcterms:created>
  <dc:creator>Microsoft</dc:creator>
  <dc:description/>
  <cp:keywords/>
  <dc:language>en-US</dc:language>
  <cp:lastModifiedBy>Огнева Александра Юрьевна</cp:lastModifiedBy>
  <cp:lastPrinted>2021-04-24T11:35:00Z</cp:lastPrinted>
  <dcterms:modified xsi:type="dcterms:W3CDTF">2024-04-23T10:19:00Z</dcterms:modified>
  <cp:revision>22</cp:revision>
  <dc:subject/>
  <dc:title>Программа кружка «ЖУРНАЛИСТИКА»</dc:title>
</cp:coreProperties>
</file>