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МУНИЦИПАЛЬНОЕ АВТОНОМНОЕ ОБЩЕОБРАЗОВАТЕЛЬНОЕ УЧРЕЖДЕНИЕ </w:t>
      </w:r>
    </w:p>
    <w:p>
      <w:pPr>
        <w:pStyle w:val="Normal"/>
        <w:shd w:fill="FFFFFF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«Гимназия № 4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4743"/>
      </w:tblGrid>
      <w:tr>
        <w:trPr>
          <w:trHeight w:val="2056" w:hRule="atLeast"/>
        </w:trPr>
        <w:tc>
          <w:tcPr>
            <w:tcW w:w="525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74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иректор МАОУ «Гимназия № 4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__________Е.А. Петр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22» апреля 2024 г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а для поступления в ВУ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Решение математических задач повышенной сложности"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iCs/>
          <w:sz w:val="26"/>
          <w:szCs w:val="26"/>
        </w:rPr>
        <w:t>Программа рассчитана для обучающихся 11 классов.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Количество часов: 1 час в неделю, 30 часов в год</w:t>
      </w:r>
    </w:p>
    <w:p>
      <w:pPr>
        <w:pStyle w:val="Normal"/>
        <w:tabs>
          <w:tab w:val="clear" w:pos="708"/>
          <w:tab w:val="left" w:pos="2805" w:leader="none"/>
        </w:tabs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805" w:leader="none"/>
        </w:tabs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805" w:leader="none"/>
        </w:tabs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805" w:leader="none"/>
        </w:tabs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Составитель: </w:t>
      </w:r>
    </w:p>
    <w:p>
      <w:pPr>
        <w:pStyle w:val="Normal"/>
        <w:tabs>
          <w:tab w:val="clear" w:pos="708"/>
          <w:tab w:val="left" w:pos="2805" w:leader="none"/>
        </w:tabs>
        <w:jc w:val="right"/>
        <w:rPr/>
      </w:pPr>
      <w:r>
        <w:rPr>
          <w:iCs/>
          <w:sz w:val="26"/>
          <w:szCs w:val="26"/>
        </w:rPr>
        <w:t>Огнева Александра Юрьевна,</w:t>
      </w:r>
    </w:p>
    <w:p>
      <w:pPr>
        <w:pStyle w:val="Normal"/>
        <w:tabs>
          <w:tab w:val="clear" w:pos="708"/>
          <w:tab w:val="left" w:pos="2805" w:leader="none"/>
        </w:tabs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учитель математики высшей </w:t>
      </w:r>
    </w:p>
    <w:p>
      <w:pPr>
        <w:pStyle w:val="Normal"/>
        <w:tabs>
          <w:tab w:val="clear" w:pos="708"/>
          <w:tab w:val="left" w:pos="2805" w:leader="none"/>
        </w:tabs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>квалификационной категории</w:t>
      </w:r>
    </w:p>
    <w:p>
      <w:pPr>
        <w:pStyle w:val="Normal"/>
        <w:tabs>
          <w:tab w:val="clear" w:pos="708"/>
          <w:tab w:val="left" w:pos="2805" w:leader="none"/>
        </w:tabs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31"/>
        <w:spacing w:before="0" w:after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6"/>
          <w:szCs w:val="26"/>
        </w:rPr>
        <w:t>2024-2025 учебный год</w:t>
      </w:r>
    </w:p>
    <w:p>
      <w:pPr>
        <w:pStyle w:val="Normal"/>
        <w:shd w:fill="FFFFFF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г. Норильск</w:t>
      </w:r>
    </w:p>
    <w:p>
      <w:pPr>
        <w:pStyle w:val="Normal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 xml:space="preserve">Курс </w:t>
      </w:r>
      <w:r>
        <w:rPr>
          <w:b/>
          <w:sz w:val="26"/>
          <w:szCs w:val="26"/>
        </w:rPr>
        <w:t>«Решение математических задач повышенной сложности»</w:t>
      </w:r>
      <w:r>
        <w:rPr>
          <w:color w:val="000000"/>
          <w:sz w:val="26"/>
          <w:szCs w:val="26"/>
        </w:rPr>
        <w:t xml:space="preserve"> позволяет осуществлять задачи профильной подготовки старшеклассников. Курс рассчитан на 30 академических часов в аудитории и ориентирован на учащихся 11 классов старшей профильной школы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последние годы задачи с параметрами (и, прежде всего, уравнения и неравенства с одним параметром) постоянно встречаются не только на вступительных экзаменах в вузах. Практика выпускных экзаменов по математике в форме ЕГЭ показывает, что задачи этого класса представляют и для учащихся, и для абитуриентов наибольшую сложность как в логическом, так и в техническом плане, поэтому умение их решать во многом предопределяет успешную сдачу этих экзамен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днако в учебниках алгебры крайне мало заданий, содержащих параметры, а именно они стали вызывать повышенный интерес не только у сильных учащихся, но и увлекать тех ребят, которые достаточно хорошо владеют школьной программо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Таким образом, </w:t>
      </w:r>
      <w:r>
        <w:rPr>
          <w:b/>
          <w:sz w:val="26"/>
          <w:szCs w:val="26"/>
          <w:u w:val="single"/>
        </w:rPr>
        <w:t xml:space="preserve">основные цели </w:t>
      </w:r>
      <w:r>
        <w:rPr>
          <w:sz w:val="26"/>
          <w:szCs w:val="26"/>
        </w:rPr>
        <w:t>курса таковы: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z w:val="26"/>
          <w:szCs w:val="26"/>
        </w:rPr>
        <w:t xml:space="preserve">углубление знаний учащихся о различных методах решения уравнений и неравенств и базовых математических понятиях, используемых при обосновании того или иного метода решения;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z w:val="26"/>
          <w:szCs w:val="26"/>
        </w:rPr>
        <w:t>формирование у школьников компетенций, направленных на выработку навыков самостоятельной и групповой исследовательской деятельности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дачи курс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формировать у учащихся представление о задачах с параметрами как задачах исследовательского характера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учить применять аналитический метод в решении задач с параметр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учить приемам выполнения изображений на плоскости и их использованию в решении задач с параметр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учить осуществлять выбор рационального метода решения задач и обосновывать сделанный выбо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дельные вопросы программы дублируют темы учебных программ по математике. Это связано с необходимостью систематизации знаний учащихся и подготовке их к работе с подобными объектами в задачах с параметрам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анный курс имеет прикладное и общеобразовательное значение, способствует развитию логического мышления, математической культуры учащихся, расширяет по сравнению с общеобразовательной программой сферу математических знаний, побуждает школьников к исследовательской деятельности, повышает графическую культуру. В процессе курса формируется трудолюбие, целеустремленность, аккуратно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Задания, предлагаемые программой данного курса, носят исследовательский характер и способствуют развитию навыков рационального мышления, способности прогнозирования результатов деятельно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Методы обучения</w:t>
      </w:r>
      <w:r>
        <w:rPr>
          <w:sz w:val="26"/>
          <w:szCs w:val="26"/>
        </w:rPr>
        <w:t>: метод поискового и исследовательского характера, интерактивные методы, самостоятельная работа учащихся с различными источниками информации, ресурсами Интернет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  <w:u w:val="single"/>
        </w:rPr>
        <w:t>Формы учебных занятий</w:t>
      </w:r>
      <w:r>
        <w:rPr>
          <w:sz w:val="26"/>
          <w:szCs w:val="26"/>
        </w:rPr>
        <w:t>: интерактивные лекции, семинары, практикумы, уроки решения ключевых задач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изучения курса учащиеся </w:t>
      </w:r>
      <w:r>
        <w:rPr>
          <w:b/>
          <w:sz w:val="26"/>
          <w:szCs w:val="26"/>
          <w:u w:val="single"/>
        </w:rPr>
        <w:t>должны уметь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* четко и последовательно сохранять равносильность решаемых уравнений и неравенств с параметрами с учётом области определения выражен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*  учитывать выполняемость всех производимых операци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* применять стандартные задачи с квадратным трёхчленом (расположение точек относительно корней) к решению более сложных параметрических задач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* производить отбор (параметрический) решений совокупностей и\или систем линейных, квадратных, тригонометрических уравнений, сводя их к простейшим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*  использовать стандартные свойства элементарных функций и их графиков при решении задач с параметром, с содержанием элементов математического анализ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* осознавать, распознавать и (по возможности) создавать собственные алгоритмы решения параметрических задач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ПРОГРАММЫ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ведение. Линейные уравнения и неравенства с параметрами.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нятие о параметрах. Контрольные значения параметра. Постановка задач с параметрами. Понятие об основных методах решения задач с параметрами. Определение линейного уравнения с параметром. Метод решения линейного уравнения с параметром. Линейное неравенство с параметр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6"/>
          <w:szCs w:val="26"/>
        </w:rPr>
        <w:t>Параметр в системах линейных уравнений и неравенств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пределение системы линейных уравнений с параметром и методы ее решения. Понятие системы линейных неравенств и методов их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робно-линейные уравнения и неравенства с параметрами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нятие дробно-линейного уравнения и неравенства с параметром, основные методы их решения.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сположение корней квадратной функции относительно заданных точек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орема о расположении корней квадратного трехчлена относительно заданной точки или заданного числового промежутка (необходимые и достаточные услов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вадратная парабола в задачах с параметром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лгоритм нахождения наибольшего и наименьшего значений квадратичной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араметры в квадратных уравнениях, неравенствах, системах.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пределение квадратного уравнений и неравенства с параметром. «Вырожденный» случай решения. Определение знаков корней квадратного уравнения в зависимости от значения параметра. Расположение нулей квадратичной функции на числовой прямой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араметр в простейших тригонометрических уравнениях и системах уравнений, неравенствах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нятие тригонометрического уравнения и неравенства с параметром. Примеры решения заданного класса уравнений и неравен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спользование графиков тригонометрических функций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рафики тригонометрических функций, графический метод решения тригонометрических уравнений с параметр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менение ограниченности тригонометрических функций при решении задач с параметром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ойства тригонометрических функций, свойство ограниченности. Использование свойства ограниченности при решении нестандартных уравнений. Применение данного свойства при решении тригонометрических уравнений с параметром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ТЕРАТУРА: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Алгебра. 9 кл.: Учебник для классов с углубленным изучением математики. – М.:Мнемозина, 2017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Алгебра. 9 кл.: Задачник для кл. с углубленным изучением математики. – М.: Мнемозина, 201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ЕГЭ 2018. Математика. Учебно-тренировочные материалы для подготовки учащихся - М.: Интеллект-Центр, 2018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ЕГЭ. Репетитор. Математика. Эффективная методика \ Л.Д. Лаппо, А.В. Морозов – М.: Издательство «Экзамен», 2018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дачи с параметрами. Координатно-параметрический метод: учебное пособие \ В.П.Моденов. – М.: Издательство «Экзамен», 2006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 с параметрами: справ. пособие по математике\ В.В. Авелькин, В.Л. Рабцевич – Мн.: «Асар», 1996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тематика: интенсивный курс подготовки к экзамену \ О.Ю. Черкасов, А.Г. Якушев. – М.: Айрис-пресс, 2017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>Интернет-ресурсы</w:t>
      </w:r>
      <w:r>
        <w:rPr>
          <w:sz w:val="26"/>
          <w:szCs w:val="26"/>
        </w:rPr>
        <w:t xml:space="preserve"> – &lt;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mon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&gt;,  &lt;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ed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&gt;, &lt;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ege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edu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&gt;, &lt;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school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edu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&gt;, &lt;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</w:rPr>
          <w:t>://</w:t>
        </w:r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k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&gt;, &lt;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</w:rPr>
          <w:t>://</w:t>
        </w:r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exponenta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&gt;, &lt;</w:t>
      </w:r>
      <w:hyperlink r:id="rId7">
        <w:r>
          <w:rPr>
            <w:rStyle w:val="InternetLink"/>
            <w:color w:val="000000"/>
            <w:sz w:val="26"/>
            <w:szCs w:val="26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</w:rPr>
          <w:t>://</w:t>
        </w:r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efodro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&gt;, &lt;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festival</w:t>
      </w:r>
      <w:r>
        <w:rPr>
          <w:sz w:val="26"/>
          <w:szCs w:val="26"/>
        </w:rPr>
        <w:t>.1</w:t>
      </w:r>
      <w:r>
        <w:rPr>
          <w:sz w:val="26"/>
          <w:szCs w:val="26"/>
          <w:lang w:val="en-US"/>
        </w:rPr>
        <w:t>septemb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&gt;, &lt;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portfolio</w:t>
      </w:r>
      <w:r>
        <w:rPr>
          <w:sz w:val="26"/>
          <w:szCs w:val="26"/>
        </w:rPr>
        <w:t>.1</w:t>
      </w:r>
      <w:r>
        <w:rPr>
          <w:sz w:val="26"/>
          <w:szCs w:val="26"/>
          <w:lang w:val="en-US"/>
        </w:rPr>
        <w:t>septemb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&gt;, &lt;</w:t>
      </w:r>
      <w:hyperlink r:id="rId8">
        <w:r>
          <w:rPr>
            <w:rStyle w:val="InternetLink"/>
            <w:color w:val="000000"/>
            <w:sz w:val="26"/>
            <w:szCs w:val="26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</w:rPr>
          <w:t>://</w:t>
        </w:r>
        <w:r>
          <w:rPr>
            <w:rStyle w:val="InternetLink"/>
            <w:color w:val="000000"/>
            <w:sz w:val="26"/>
            <w:szCs w:val="26"/>
            <w:lang w:val="en-US"/>
          </w:rPr>
          <w:t>so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fio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&gt;.</w:t>
      </w:r>
    </w:p>
    <w:p>
      <w:pPr>
        <w:pStyle w:val="Normal"/>
        <w:tabs>
          <w:tab w:val="clear" w:pos="708"/>
          <w:tab w:val="left" w:pos="40" w:leader="none"/>
        </w:tabs>
        <w:ind w:left="-5" w:right="-255" w:firstLine="709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Полезные сайты по математике: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&lt;</w:t>
      </w:r>
      <w:hyperlink r:id="rId9">
        <w:r>
          <w:rPr>
            <w:rStyle w:val="InternetLink"/>
            <w:b/>
            <w:bCs/>
            <w:color w:val="000000"/>
            <w:sz w:val="26"/>
            <w:szCs w:val="26"/>
          </w:rPr>
          <w:t>http://comp-science.hut.ru</w:t>
        </w:r>
      </w:hyperlink>
      <w:r>
        <w:rPr>
          <w:b/>
          <w:bCs/>
          <w:sz w:val="26"/>
          <w:szCs w:val="26"/>
        </w:rPr>
        <w:t xml:space="preserve">&gt; </w:t>
      </w:r>
      <w:r>
        <w:rPr>
          <w:sz w:val="26"/>
          <w:szCs w:val="26"/>
        </w:rPr>
        <w:t>Учителям информатики и математики и их любознательным ученикам. На сайте собраны дидактические и методические материалы, олимпиады по математике и информатике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&lt;http://math.ournet.md/rukovodstvo.html&gt; </w:t>
      </w:r>
      <w:r>
        <w:rPr>
          <w:sz w:val="26"/>
          <w:szCs w:val="26"/>
        </w:rPr>
        <w:t>Виртуальная школа юного математика. Задачи, комментарии, контрольные примеры, полные доказательства некоторых математических проблем теоретического характера, темы и задачи мало изучаемые в школьном курсе математики, практикум абитуриента, история математики, математические словари, условия и решения задач выпускных экзаменов.</w:t>
      </w:r>
    </w:p>
    <w:p>
      <w:pPr>
        <w:pStyle w:val="Normal"/>
        <w:ind w:right="-15" w:firstLine="709"/>
        <w:jc w:val="both"/>
        <w:rPr/>
      </w:pPr>
      <w:r>
        <w:rPr>
          <w:b/>
          <w:bCs/>
          <w:color w:val="000000"/>
          <w:sz w:val="26"/>
          <w:szCs w:val="26"/>
        </w:rPr>
        <w:t xml:space="preserve">&lt;http://mschool.kubsu.ru&gt; </w:t>
      </w:r>
      <w:r>
        <w:rPr>
          <w:color w:val="000000"/>
          <w:sz w:val="26"/>
          <w:szCs w:val="26"/>
        </w:rPr>
        <w:t>Библиотека электронных учебных пособий. На сайте приводятся  задачи и решения к ним различных математических олимпиад. Работает школа "Абитуриент" и заочная математическая школа для учащихся 5-8 классов. Представлены учебно-информационные комплексы по математике для средних школ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&lt;http://comp-science.hut.ru&gt;</w:t>
      </w:r>
      <w:r>
        <w:rPr>
          <w:sz w:val="26"/>
          <w:szCs w:val="26"/>
        </w:rPr>
        <w:t xml:space="preserve"> Учителям информатики и математики и их любознательным ученикам. На сайте собраны дидактические и методические материалы, олимпиады по математике и информатике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&lt;http://math.ournet.md/rukovodstvo.html&gt;</w:t>
      </w:r>
      <w:r>
        <w:rPr>
          <w:sz w:val="26"/>
          <w:szCs w:val="26"/>
        </w:rPr>
        <w:t xml:space="preserve"> Виртуальная школа юного математика. Задачи, комментарии, контрольные примеры, полные доказательства некоторых математических проблем теоретического характера, темы и задачи мало изучаемые в школьном курсе математики, практикум абитуриента, история математики, математические словари, условия и решения задач выпускных экзаменов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&lt;http://mschool.kubsu.ru&gt;</w:t>
      </w:r>
      <w:r>
        <w:rPr>
          <w:sz w:val="26"/>
          <w:szCs w:val="26"/>
        </w:rPr>
        <w:t xml:space="preserve"> Библиотека электронных учебных пособий. На сайте приводятся задачи и решения к ним различных математических олимпиад. Работает школа "Абитуриент" и заочная математическая школа для учащихся 5-8 классов. Представлены учебно-информационные комплексы по математике для средних школ.</w:t>
      </w:r>
    </w:p>
    <w:p>
      <w:pPr>
        <w:pStyle w:val="Normal"/>
        <w:tabs>
          <w:tab w:val="clear" w:pos="708"/>
          <w:tab w:val="left" w:pos="610" w:leader="none"/>
        </w:tabs>
        <w:ind w:left="25" w:right="-15" w:firstLine="709"/>
        <w:jc w:val="both"/>
        <w:rPr/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&lt;http://mat-game.narod.ru&gt; </w:t>
      </w:r>
      <w:r>
        <w:rPr>
          <w:color w:val="000000"/>
          <w:sz w:val="26"/>
          <w:szCs w:val="26"/>
        </w:rPr>
        <w:t>Математическая гимнастика. На сайте предлагаются     математические задачи разных типов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&lt;http://www.zaba.ru&gt; </w:t>
      </w:r>
      <w:r>
        <w:rPr>
          <w:sz w:val="26"/>
          <w:szCs w:val="26"/>
        </w:rPr>
        <w:t>Математические олимпиады и олимпиадные задачи. Сайт содержит задачную базу (около 8000 задач); материалы российских и зарубежных математических олимпиад и конкурсов; страницу математического кружка для 5 класса Математического центра Санкт-Петербургского городского дворца творчества юных с материалами занятий. Имеется возможность подписаться на математические рассылки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&lt;</w:t>
      </w:r>
      <w:r>
        <w:rPr>
          <w:b/>
          <w:bCs/>
          <w:sz w:val="26"/>
          <w:szCs w:val="26"/>
          <w:lang w:val="en-US"/>
        </w:rPr>
        <w:t>http</w:t>
      </w:r>
      <w:r>
        <w:rPr>
          <w:b/>
          <w:bCs/>
          <w:sz w:val="26"/>
          <w:szCs w:val="26"/>
        </w:rPr>
        <w:t>://</w:t>
      </w:r>
      <w:r>
        <w:rPr>
          <w:b/>
          <w:bCs/>
          <w:sz w:val="26"/>
          <w:szCs w:val="26"/>
          <w:lang w:val="en-US"/>
        </w:rPr>
        <w:t>mathem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1.</w:t>
      </w:r>
      <w:r>
        <w:rPr>
          <w:b/>
          <w:bCs/>
          <w:sz w:val="26"/>
          <w:szCs w:val="26"/>
          <w:lang w:val="en-US"/>
        </w:rPr>
        <w:t>ru</w:t>
      </w:r>
      <w:r>
        <w:rPr>
          <w:b/>
          <w:bCs/>
          <w:sz w:val="26"/>
          <w:szCs w:val="26"/>
        </w:rPr>
        <w:t xml:space="preserve">&gt; </w:t>
      </w:r>
      <w:r>
        <w:rPr>
          <w:sz w:val="26"/>
          <w:szCs w:val="26"/>
        </w:rPr>
        <w:t xml:space="preserve">Математика </w:t>
      </w:r>
      <w:r>
        <w:rPr>
          <w:sz w:val="26"/>
          <w:szCs w:val="26"/>
          <w:lang w:val="en-US"/>
        </w:rPr>
        <w:t>on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line</w:t>
      </w:r>
      <w:r>
        <w:rPr>
          <w:sz w:val="26"/>
          <w:szCs w:val="26"/>
        </w:rPr>
        <w:t>. На данном сайте можно найти формулы по математике, геометрии, высшей математике и т.д. Также здесь есть справочная информация по математическим дисциплинам и интересные статьи. Планируется открытие раздела математических головоломок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ОЕ ПЛАНИРОВАНИЕ</w:t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246"/>
        <w:gridCol w:w="1417"/>
        <w:gridCol w:w="208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№</w:t>
            </w:r>
            <w:r>
              <w:rPr>
                <w:b/>
                <w:i/>
                <w:sz w:val="26"/>
                <w:szCs w:val="26"/>
              </w:rPr>
              <w:t>п\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ол-во час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Раздел 1. Линейные уравнения и неравенства с параметрами (12ч.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. Линейные уравнения и неравенства с параметр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 в системах  линейных уравнений и неравен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бно-линейные уравнения и неравенства с параметр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-обобщ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Раздел 2. Квадратные уравнения и неравенства с параметром (10ч.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е корней квадратной функции относительно заданных точе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дратная парабола в задачах с параметр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в квадратных уравнениях, неравенствах, систем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-обобщ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Раздел 3. Тригонометрические уравнения и неравенства с параметром (8 ч.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 в простейших тригонометрических уравнениях и системах уравнений, неравенств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графиков тригонометрических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ограниченности тригонометрических функций при решении задач с параметр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-обобщ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ru/" TargetMode="External"/><Relationship Id="rId3" Type="http://schemas.openxmlformats.org/officeDocument/2006/relationships/hyperlink" Target="http://www.ed.gov.ru/" TargetMode="External"/><Relationship Id="rId4" Type="http://schemas.openxmlformats.org/officeDocument/2006/relationships/hyperlink" Target="http://www.school.edu.ru/" TargetMode="External"/><Relationship Id="rId5" Type="http://schemas.openxmlformats.org/officeDocument/2006/relationships/hyperlink" Target="http://www.km.ru/" TargetMode="External"/><Relationship Id="rId6" Type="http://schemas.openxmlformats.org/officeDocument/2006/relationships/hyperlink" Target="http://www.exponenta.ru/" TargetMode="External"/><Relationship Id="rId7" Type="http://schemas.openxmlformats.org/officeDocument/2006/relationships/hyperlink" Target="http://www.refodrom.ru/" TargetMode="External"/><Relationship Id="rId8" Type="http://schemas.openxmlformats.org/officeDocument/2006/relationships/hyperlink" Target="http://som.fio.ru/" TargetMode="External"/><Relationship Id="rId9" Type="http://schemas.openxmlformats.org/officeDocument/2006/relationships/hyperlink" Target="http://comp-science.hut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1:33:00Z</dcterms:created>
  <dc:creator>Сашуля</dc:creator>
  <dc:description/>
  <cp:keywords/>
  <dc:language>en-US</dc:language>
  <cp:lastModifiedBy>Огнева Александра Юрьевна</cp:lastModifiedBy>
  <cp:lastPrinted>2024-04-23T17:00:00Z</cp:lastPrinted>
  <dcterms:modified xsi:type="dcterms:W3CDTF">2024-04-23T10:00:00Z</dcterms:modified>
  <cp:revision>48</cp:revision>
  <dc:subject/>
  <dc:title>МУНИЦИПАЛЬНОЕ ОБРАЗОВАТЕЛЬНОЕ УЧРЕЖДЕНИЕ «ГИМНАЗИЯ №4»</dc:title>
</cp:coreProperties>
</file>